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500А/1/1</w:t>
      </w:r>
    </w:p>
    <w:p>
      <w:pPr>
        <w:pStyle w:val="Normal"/>
        <w:jc w:val="right"/>
        <w:rPr/>
      </w:pPr>
      <w:r>
        <w:rPr/>
        <w:t>от 18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общестроительных работ в МОУ «СОШ №8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25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65"/>
        <w:gridCol w:w="1695"/>
        <w:gridCol w:w="1800"/>
        <w:gridCol w:w="1856"/>
        <w:gridCol w:w="1496"/>
        <w:gridCol w:w="1800"/>
        <w:gridCol w:w="1688"/>
        <w:gridCol w:w="2037"/>
      </w:tblGrid>
      <w:tr>
        <w:trPr>
          <w:trHeight w:val="27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9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имей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Рем-Строй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К «Кровтех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зас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аэтон-С»</w:t>
            </w:r>
          </w:p>
        </w:tc>
      </w:tr>
      <w:tr>
        <w:trPr>
          <w:trHeight w:val="38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 качестве предлагаемых работ (Приложение № 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нотариально завер.копия от 07.05.08г. №3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нотариально завер.копия от 14.07.2008г. №3435/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оригинал от 03.06.2008г. №25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нотариально завер.копия от 10.07.2008г. №9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нотариально завер копия от 21.07.2008г. №24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оригинал от 20.08.2008г. №39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нотариально завер копия от 01.08.2008г. №1093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Решение №9,копия 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копия протокола собрания учредителей, копия Уста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копия протокола собрания учредителей, копия Уст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копия протокола собрания учредителей, копия 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ротокол собрания учредителей, копия Уста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Выписка из решения общего собрания,Приказ№1/1, копия Уста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копия решения участника Общества, копия Устав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, отсутствует строка срок приемки объекта в работу, наименования вып-х работ не соответствуют Приложению №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, отсутствует строка срок приемки объекта в рабо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: отсутствуют виды работ: оконные и дверные бл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ное поручение о перечислении денежных средств в качестве обеспечения заявки на участие в аукцион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469 от 10.09.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48 от 10.09.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96 от 10.09.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112 от 08.09.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, пл.пор.№146 от 12.09.08г, отсутствует отметка о списании денежных 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25 от 12.09.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пл.пор.№109 от 11.09.08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заявки на участие в аукционе требованиям документации об аукционе: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прошиты в один том, пронумерованы сквозной нумерацией и скреплены печать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: копия Устава не прошита, не пронумерова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: стр.2, 4, 6, 8, 10,12,14,16 копии Устава,стр.2 копии лицензии не заверены в соответствии  с требованиями документаци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: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: не более 60 календарных дн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60 календарных дн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выполненные работы: не менее 2 лет с момента принятия объекта в эксплуатаци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 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, 24 месяц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позициям локально-сметного. расч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енежных средств в качестве обеспечения заявки 9213429,57 руб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4000,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3450,00 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3429,57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4000,00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 не поступили на р/сч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3429,57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на р/счет  213430,00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841248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  <w:gridCol w:w="386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икин Алеканд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фимов Дмитри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ина Надежда Ю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тель Заказчика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юмисова Инна Александ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66.4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  <w:gridCol w:w="3860"/>
                        <w:gridCol w:w="4320"/>
                      </w:tblGrid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председателя комиссии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икин Алеканд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фимов Дмитри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секретарь комиссии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ина Надежда Ю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ь Заказчика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юмисова Инна Александ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9:00Z</dcterms:created>
  <dc:creator>zakupki</dc:creator>
  <dc:description/>
  <cp:keywords/>
  <dc:language>en-US</dc:language>
  <cp:lastModifiedBy>СОК</cp:lastModifiedBy>
  <cp:lastPrinted>2008-09-18T16:46:00Z</cp:lastPrinted>
  <dcterms:modified xsi:type="dcterms:W3CDTF">2008-09-18T10:47:00Z</dcterms:modified>
  <cp:revision>4</cp:revision>
  <dc:subject/>
  <dc:title>                                                                                                                              </dc:title>
</cp:coreProperties>
</file>