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50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на выполнение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общестроительных работ в МОУ «СОШ 82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Для муниципального общеобразовательного учреждения «Средняя общеобразовательная  школа №82 с углубленным изучением предметов ХЭЦ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8» сентя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3 часов 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№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общестроительных работ в  МОУ «СОШ №82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председателя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кин Алекандр Михайло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               </w:t>
            </w: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именование: Муниципальное общеобразовательное учреждение «Средняя общеобразовательная  школа №82 с углубленным изучением предметов ХЭЦ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иректор:  Ольга Васильевна Тетерина</w:t>
      </w:r>
    </w:p>
    <w:p>
      <w:pPr>
        <w:pStyle w:val="Normal"/>
        <w:jc w:val="both"/>
        <w:rPr/>
      </w:pPr>
      <w:r>
        <w:rPr/>
        <w:t>Адрес: г. Пермь, ул. Суздальская, д.1</w:t>
      </w:r>
    </w:p>
    <w:p>
      <w:pPr>
        <w:pStyle w:val="Normal"/>
        <w:jc w:val="both"/>
        <w:rPr/>
      </w:pPr>
      <w:r>
        <w:rPr/>
        <w:t>Телефон: (342) 241-98-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Предмет аукциона: </w:t>
      </w:r>
      <w:r>
        <w:rPr/>
        <w:t xml:space="preserve">право заключения муниципального контракта на </w:t>
      </w:r>
      <w:r>
        <w:rPr>
          <w:bCs/>
        </w:rPr>
        <w:t>выполнение общестроительных работ в  МОУ «СОШ №82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4 268 591,33 рубля.(Четыре миллиона двести шестьдесят восемь тысяч пятьсот девяносто один рубль 33 копей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 установленного в извещении №500А от 22.08.2008г. срока подачи заявок на участие в аукционе поступило семь заявок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мейк»                        614000 г. Пермь, ул.Левченко,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      614036, г. Пермь, ул. Мира, д.69-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/>
              <w:t>ООО «Рем-Строй»</w:t>
              <w:tab/>
              <w:t>614000, г. Пермь, ул.Юрша 56-4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>ООО СК «Кровтехстрой»        614068, г. Пермь, ул. Пушкина, 114 офис3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ПромСтрой»         614068, г. Пермь, ул. Данщина, 4а, оф.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                            614014, г. Пермь, ул. Барановская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                      614016, г. Пермь, ул. Куйбышева, д.69/1-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Допустить к участию в открытом аукционе следующих участников размещения заказа, подавших заявку на участие в аукцион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27"/>
        <w:gridCol w:w="445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.И.О., решение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мейк»                        614000 г. Пермь, ул.Левченко, 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кин А.М.-«за», </w:t>
            </w:r>
          </w:p>
          <w:p>
            <w:pPr>
              <w:pStyle w:val="Normal"/>
              <w:rPr/>
            </w:pPr>
            <w:r>
              <w:rPr/>
              <w:t>Трофимов Д.А.-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      614036, г. Пермь, ул. Мира, д.69-2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-«з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офимов Д.А.-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>ООО СК «Кровтехстрой»        614068, г. Пермь, ул. Пушкина, 114 офис3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кин А.М.-«за», </w:t>
            </w:r>
          </w:p>
          <w:p>
            <w:pPr>
              <w:pStyle w:val="Normal"/>
              <w:rPr/>
            </w:pPr>
            <w:r>
              <w:rPr/>
              <w:t>Трофимов Д.А.-«за»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>Савина Н.Ю.-«з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                      614016, г. Пермь, ул. Куйбышева, д.69/1-7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кин А.М.-«за», </w:t>
            </w:r>
          </w:p>
          <w:p>
            <w:pPr>
              <w:pStyle w:val="Normal"/>
              <w:rPr/>
            </w:pPr>
            <w:r>
              <w:rPr/>
              <w:t>Трофимов Д.А.-«за»</w:t>
            </w:r>
          </w:p>
          <w:p>
            <w:pPr>
              <w:pStyle w:val="Normal"/>
              <w:rPr/>
            </w:pPr>
            <w:r>
              <w:rPr/>
              <w:t>Савина Н.Ю.-«против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участникам размещения заказа, подавшим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86"/>
        <w:gridCol w:w="5040"/>
        <w:gridCol w:w="2520"/>
      </w:tblGrid>
      <w:tr>
        <w:trPr>
          <w:trHeight w:val="9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.И.О., решение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                 614014, г. Пермь, ул. Барановская, 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 4 ч.1ст.12 Федерального закона от 21.07.2005г. №94-ФЗ  как участнику размещения заказа представившему документы несоответствующие:</w:t>
            </w:r>
          </w:p>
          <w:p>
            <w:pPr>
              <w:pStyle w:val="Normal"/>
              <w:rPr/>
            </w:pPr>
            <w:r>
              <w:rPr/>
              <w:t xml:space="preserve">-подпункту п.2.2 Раздела </w:t>
            </w:r>
            <w:r>
              <w:rPr>
                <w:lang w:val="en-US"/>
              </w:rPr>
              <w:t>II</w:t>
            </w:r>
            <w:r>
              <w:rPr/>
              <w:t xml:space="preserve"> – в календарном плане выполнения работ отсутствует строка: срок приемки объекта в работу;</w:t>
            </w:r>
          </w:p>
          <w:p>
            <w:pPr>
              <w:pStyle w:val="Normal"/>
              <w:rPr/>
            </w:pPr>
            <w:r>
              <w:rPr/>
              <w:t xml:space="preserve">- пункту 2.1 Раздела </w:t>
            </w:r>
            <w:r>
              <w:rPr>
                <w:lang w:val="en-US"/>
              </w:rPr>
              <w:t>II</w:t>
            </w:r>
            <w:r>
              <w:rPr/>
              <w:t xml:space="preserve"> : стр.2, 4, 6, 8, 10, 12, 14, 16, копии Устава; стр.2 копии лицензии не заверены в соответствии с требованиями документации;</w:t>
            </w:r>
          </w:p>
          <w:p>
            <w:pPr>
              <w:pStyle w:val="Normal"/>
              <w:rPr/>
            </w:pPr>
            <w:r>
              <w:rPr/>
              <w:t xml:space="preserve">- подпункту 1.7 пункт2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 в копии действующей лицензии отсутствуют виды работ - монтаж оконных и дверных бло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-«за»</w:t>
            </w:r>
          </w:p>
          <w:p>
            <w:pPr>
              <w:pStyle w:val="Normal"/>
              <w:rPr/>
            </w:pPr>
            <w:r>
              <w:rPr/>
              <w:t>Трофимов Д.А.-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оюзпромСтрой» </w:t>
            </w:r>
          </w:p>
          <w:p>
            <w:pPr>
              <w:pStyle w:val="Normal"/>
              <w:rPr/>
            </w:pPr>
            <w:r>
              <w:rPr/>
              <w:t xml:space="preserve">614068, г. Пермь, ул. Данщина, 4а, оф.22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оответствии п.3 части 1 ст. 12 Федерального закона №94-ФЗ, ч.8.2. разд.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- не внесение денежных средств в качестве обеспечения заявки на счет, указанный в документации.</w:t>
            </w:r>
          </w:p>
          <w:p>
            <w:pPr>
              <w:pStyle w:val="Normal"/>
              <w:rPr/>
            </w:pPr>
            <w:r>
              <w:rPr/>
              <w:t xml:space="preserve">-  в соответствии с п.4 ч.1 ст.12 Федерального закона №94-ФЗ  как участнику размещения заказа представившему документы несоответствующие: п.п.1.8 п.2.1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-  платежное поручение без отметки о списании денеж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-«за»</w:t>
            </w:r>
          </w:p>
          <w:p>
            <w:pPr>
              <w:pStyle w:val="Normal"/>
              <w:rPr/>
            </w:pPr>
            <w:r>
              <w:rPr/>
              <w:t>Трофимов Д.А.-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  <w:p>
            <w:pPr>
              <w:pStyle w:val="Normal"/>
              <w:rPr/>
            </w:pPr>
            <w:r>
              <w:rPr/>
              <w:t>614000, г. Пермь, ул.Юрша 56-4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1 ст.12 ФЗ №94 как участнику размещения заказа, предоставившему заявку, не соответствующую:</w:t>
            </w:r>
          </w:p>
          <w:p>
            <w:pPr>
              <w:pStyle w:val="Normal"/>
              <w:rPr/>
            </w:pPr>
            <w:r>
              <w:rPr/>
              <w:t xml:space="preserve">-  пункту 2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: все документы, представленные в заявке не прошиты в один том; отсутствует нумерация Устав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- п.п..3 п.2.2 раздела </w:t>
            </w:r>
            <w:r>
              <w:rPr>
                <w:lang w:val="en-US"/>
              </w:rPr>
              <w:t>II</w:t>
            </w:r>
            <w:r>
              <w:rPr/>
              <w:t xml:space="preserve"> аукционной документации - в календарном плане отсутствует строка: срок приемки объекта в работу, наименования выполняемых работ не соответствуют Приложению №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-«за»</w:t>
            </w:r>
          </w:p>
          <w:p>
            <w:pPr>
              <w:pStyle w:val="Normal"/>
              <w:rPr/>
            </w:pPr>
            <w:r>
              <w:rPr/>
              <w:t>Трофимов Д.А.-«за»</w:t>
            </w:r>
          </w:p>
          <w:p>
            <w:pPr>
              <w:pStyle w:val="Normal"/>
              <w:rPr/>
            </w:pPr>
            <w:r>
              <w:rPr/>
              <w:t>Савина Н.Ю.-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436"/>
        <w:gridCol w:w="4320"/>
      </w:tblGrid>
      <w:tr>
        <w:trPr/>
        <w:tc>
          <w:tcPr>
            <w:tcW w:w="3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 комиссии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лекандр Михайлович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 xml:space="preserve">         </w:t>
            </w:r>
            <w:r>
              <w:rPr/>
              <w:t>Трофимов Дмитрий Алексеевич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авина Надежда Юрьевна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        </w:t>
            </w:r>
            <w:r>
              <w:rPr/>
              <w:t>Тюмисова Инна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10:00Z</dcterms:created>
  <dc:creator>zakupki</dc:creator>
  <dc:description/>
  <cp:keywords/>
  <dc:language>en-US</dc:language>
  <cp:lastModifiedBy>СОК</cp:lastModifiedBy>
  <cp:lastPrinted>2008-09-18T16:49:00Z</cp:lastPrinted>
  <dcterms:modified xsi:type="dcterms:W3CDTF">2008-09-18T10:51:00Z</dcterms:modified>
  <cp:revision>5</cp:revision>
  <dc:subject/>
  <dc:title>ПРОТОКОЛ №500А/2/1</dc:title>
</cp:coreProperties>
</file>