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/>
      </w:pPr>
      <w:r>
        <w:rPr/>
        <w:t>Извещение № 151</w:t>
      </w:r>
      <w:r>
        <w:rPr>
          <w:lang w:val="en-US"/>
        </w:rPr>
        <w:t>K</w:t>
      </w:r>
      <w:r>
        <w:rPr/>
        <w:t xml:space="preserve">  от 19 сентября 2008 г. о  проведении открытого конкурса на выполнение работ по разработке предпроектных проработок </w:t>
      </w:r>
      <w:r>
        <w:rPr>
          <w:szCs w:val="24"/>
        </w:rPr>
        <w:t xml:space="preserve">«Строительство мостового перехода через р. Кама, обеспечивающего соединение Северного и Восточного обходов города Перми». </w:t>
      </w:r>
      <w:r>
        <w:rPr/>
        <w:t>Муниципальным учреждением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Муниципальное учреждение «Пермблагоустройство» приглашает всех заинтересованных</w:t>
      </w:r>
    </w:p>
    <w:p>
      <w:pPr>
        <w:pStyle w:val="TextBodyIndent"/>
        <w:ind w:hanging="0"/>
        <w:rPr>
          <w:spacing w:val="-4"/>
          <w:sz w:val="22"/>
          <w:szCs w:val="22"/>
        </w:rPr>
      </w:pPr>
      <w:r>
        <w:rPr>
          <w:sz w:val="22"/>
          <w:szCs w:val="22"/>
        </w:rPr>
        <w:t>лиц принять участие в открытом конкурсе на выполнение</w:t>
      </w:r>
      <w:r>
        <w:rPr>
          <w:b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работ по разработке предпроектных проработок «</w:t>
      </w:r>
      <w:r>
        <w:rPr>
          <w:szCs w:val="24"/>
        </w:rPr>
        <w:t>Строительство мостового перехода через р. Кама, обеспечивающего соединение Северного и Восточного обходов города Перми».</w:t>
      </w:r>
    </w:p>
    <w:p>
      <w:pPr>
        <w:pStyle w:val="TextBodyIndent"/>
        <w:ind w:hanging="0"/>
        <w:rPr/>
      </w:pPr>
      <w:r>
        <w:rPr>
          <w:b/>
          <w:spacing w:val="-4"/>
          <w:szCs w:val="24"/>
        </w:rPr>
        <w:t xml:space="preserve"> </w:t>
      </w:r>
      <w:r>
        <w:rPr>
          <w:szCs w:val="24"/>
        </w:rPr>
        <w:t>Форма торгов - открытый конкурс.</w:t>
      </w:r>
    </w:p>
    <w:p>
      <w:pPr>
        <w:pStyle w:val="Style9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blag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     </w:t>
      </w:r>
    </w:p>
    <w:p>
      <w:pPr>
        <w:pStyle w:val="Style9"/>
        <w:numPr>
          <w:ilvl w:val="0"/>
          <w:numId w:val="14"/>
        </w:numPr>
        <w:ind w:left="0" w:firstLine="567"/>
        <w:rPr/>
      </w:pPr>
      <w:r>
        <w:rPr>
          <w:rFonts w:cs="Times New Roman" w:ascii="Times New Roman" w:hAnsi="Times New Roman"/>
          <w:sz w:val="22"/>
          <w:szCs w:val="22"/>
        </w:rPr>
        <w:t>Источник финансирования – краевой и городской бюджеты.</w:t>
      </w:r>
    </w:p>
    <w:p>
      <w:pPr>
        <w:pStyle w:val="25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/>
      </w:pPr>
      <w:r>
        <w:rPr/>
        <w:t>Начальная (максимальная) цена контракта</w:t>
      </w:r>
      <w:r>
        <w:rPr>
          <w:b w:val="false"/>
        </w:rPr>
        <w:t xml:space="preserve"> </w:t>
      </w:r>
      <w:r>
        <w:rPr/>
        <w:t>– 26 000 000,00 (Двадцать шесть миллионов) рубле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Предметом муниципального контракта являются работы по разработке  предпроект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работок строительства  мостового перехода через р. Кама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Выполнение работ осуществляется в соответствии с требованиями конкурс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ации, задания на разработку предпроектных проработок </w:t>
      </w:r>
      <w:r>
        <w:rPr/>
        <w:t xml:space="preserve"> «</w:t>
      </w:r>
      <w:r>
        <w:rPr>
          <w:sz w:val="24"/>
          <w:szCs w:val="24"/>
        </w:rPr>
        <w:t xml:space="preserve">Строительство мостового перехода через р.Кама, обеспечивающего соединение Северного и Восточного обходов города Перми»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4"/>
        <w:gridCol w:w="6311"/>
      </w:tblGrid>
      <w:tr>
        <w:trPr>
          <w:trHeight w:val="997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. Основание для разработки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 Генеральный план города Перми 2004 г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</w:rPr>
              <w:t xml:space="preserve">1.2. </w:t>
            </w:r>
            <w:r>
              <w:rPr>
                <w:sz w:val="24"/>
                <w:szCs w:val="24"/>
              </w:rPr>
              <w:t>Комплексная транспортная схема г. Перм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тратегия пространственного развития г. Перм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Цель разработки проекта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бор створа мостового переход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Местонахождение объекта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 Пермь</w:t>
            </w:r>
          </w:p>
        </w:tc>
      </w:tr>
      <w:tr>
        <w:trPr>
          <w:trHeight w:val="37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тадия проектирования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оектные проработк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Источник финансирования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юджет г. Перми</w:t>
            </w:r>
          </w:p>
        </w:tc>
      </w:tr>
      <w:tr>
        <w:trPr>
          <w:trHeight w:val="31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Заказчик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МУ “Пермблагоустройство”</w:t>
            </w:r>
          </w:p>
        </w:tc>
      </w:tr>
      <w:tr>
        <w:trPr>
          <w:trHeight w:val="42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Генпроектировщик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пределяется по результатам конкурса</w:t>
            </w:r>
          </w:p>
        </w:tc>
      </w:tr>
      <w:tr>
        <w:trPr>
          <w:trHeight w:val="435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Основные требования к проектируемому объекту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.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. Уровень загрузки дороги принять не более 0,6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. Ч</w:t>
            </w:r>
            <w:r>
              <w:rPr>
                <w:sz w:val="24"/>
                <w:szCs w:val="24"/>
              </w:rPr>
              <w:t>исло полос движения – требуемое количество полос движения  обосновать расчетом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. Р</w:t>
            </w:r>
            <w:r>
              <w:rPr>
                <w:sz w:val="24"/>
                <w:szCs w:val="24"/>
              </w:rPr>
              <w:t>асчетная скорость движения – 80 км/час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5.  Ширину полос движения  –  обосновать проектом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. Тротуары – с двух сторон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7.  Коэффициент надежности при расчете дорожной одежды  –  0,98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8. Количество  транспортных  развязок и их тип –  обосновать в проек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9.</w:t>
            </w:r>
            <w:r>
              <w:rPr>
                <w:sz w:val="24"/>
                <w:szCs w:val="24"/>
              </w:rPr>
              <w:t xml:space="preserve"> Расчетные нагрузки для проектирования  мостовых сооружений – «А-14» и «НК-100» (в соответствии с Методическими рекомендациями по определению нормативных нагрузок, расчетных схем нагружения и габаритов приближения, автомобильных дорог общего пользования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sz w:val="24"/>
                <w:szCs w:val="24"/>
              </w:rPr>
              <w:t>8.10. Расчетная нагрузка для расчета дорожной одежды и проверки устойчивости земляного полотна – 130 кН;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.  Тип  дорожной  одежды – капитальный;</w:t>
            </w:r>
          </w:p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sz w:val="24"/>
                <w:szCs w:val="24"/>
              </w:rPr>
              <w:t xml:space="preserve">8.12. Вид покрытия – асфальтобетонное; </w:t>
            </w:r>
          </w:p>
          <w:p>
            <w:pPr>
              <w:pStyle w:val="Normal"/>
              <w:shd w:fill="FFFFFF" w:val="clear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3 Судоходный габарит – шириной не менее 250 м по каждому створу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4. Геометрические элементы проектируемого объекта принять в соответствии со СНиП 2.07.01-89* с учет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ых стандартов Российской Федерации ГОСТ Р 52399-2005 «Геометрические элементы автомобильных дорог» и ГОСТ Р 52398-2005 «Классификация автомобильных дорог. Основные параметры и требова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0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 Состав работ</w:t>
            </w:r>
          </w:p>
          <w:p>
            <w:pPr>
              <w:pStyle w:val="Normal"/>
              <w:widowControl w:val="false"/>
              <w:ind w:left="344" w:hanging="3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ind w:left="176" w:hanging="1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9.1. Выбор предварительных створов мостового перехода по существующим архивным материала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 Сбор данных по ранее выполненным геодезическим и инженерно - геологическим изыск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9.3. Транспортно-экономическая характеристика и прогноз транспортных потоков с предварительной оценкой прогнозных интенсивностей движения по каждому створу;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.4. Проработка по каждому створу подключения подходов мостового перехода к существующей улично-дорожной сети города (УДС)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. Составление и проработка вариантов мостового перехода и транспортных развязок на подключение к УДС по каждому створ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9.6. Экспресс - оценка (по аналогам) рыночной стоимости изъятия земельных участков и объектов недвижимости по каждому створ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ind w:firstLine="8"/>
              <w:jc w:val="both"/>
              <w:rPr/>
            </w:pPr>
            <w:r>
              <w:rPr>
                <w:sz w:val="24"/>
                <w:szCs w:val="24"/>
              </w:rPr>
              <w:t xml:space="preserve">9.7. Укрупнённый сметно-финансовый расчёт стоимости строительства мостового перехода с подключением к существующей УДС города по каждому створу;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8. Анализ результатов проработки и технико-экономическое сравнение вариантов створов мостового перехода. Выбор рекомендуемого варианта створа мостового перехода.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обые условия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материалы на градостроительный совет при Главе  города для рассмотрения и утверждения створа моста из разработанных вариа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3084" w:type="dxa"/>
            <w:tcBorders/>
          </w:tcPr>
          <w:p>
            <w:pPr>
              <w:pStyle w:val="Normal"/>
              <w:widowControl w:val="false"/>
              <w:ind w:left="344" w:hanging="34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 Состав исходных данных, предоставляемых Заказчиком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11.1. Технические паспорта автомобильных дорог зоны тяготения проектируемого объект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11.2. Генплан города Перми, предложения по организации магистральной улично–дорожной сети, подготовленные в составе Стратегии пространственного развития и Комплексной транспортной схемы города Перм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084" w:type="dxa"/>
            <w:tcBorders/>
          </w:tcPr>
          <w:p>
            <w:pPr>
              <w:pStyle w:val="Normal"/>
              <w:ind w:left="392" w:hanging="384"/>
              <w:rPr/>
            </w:pPr>
            <w:r>
              <w:rPr>
                <w:b/>
                <w:iCs/>
                <w:sz w:val="24"/>
                <w:szCs w:val="24"/>
              </w:rPr>
              <w:t>12. Количество экземпляров проектной документации, передаваемой Заказчику</w:t>
            </w:r>
          </w:p>
        </w:tc>
        <w:tc>
          <w:tcPr>
            <w:tcW w:w="6311" w:type="dxa"/>
            <w:tcBorders/>
          </w:tcPr>
          <w:p>
            <w:pPr>
              <w:pStyle w:val="TextBody"/>
              <w:tabs>
                <w:tab w:val="clear" w:pos="708"/>
                <w:tab w:val="left" w:pos="282" w:leader="none"/>
              </w:tabs>
              <w:ind w:left="66" w:hanging="66"/>
              <w:rPr/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 xml:space="preserve">5 экземпляров в бумажном и 1 экземпляр в электронном виде (СD диск). </w:t>
            </w:r>
          </w:p>
        </w:tc>
      </w:tr>
      <w:tr>
        <w:trPr>
          <w:trHeight w:val="193" w:hRule="atLeast"/>
        </w:trPr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b/>
                <w:iCs/>
                <w:sz w:val="24"/>
                <w:szCs w:val="24"/>
              </w:rPr>
              <w:t>Срок окончания разработки проекта с обоснованием инвестиций.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TextBody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Не позднее 15 декабря 2008 г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 – г. Пермь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редварительных створов мостового перехода по существующим архивным материалам              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анных по ранее выполненным геодезическим и инженерно - геологическим изысканиям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-экономическая характеристика и прогноз транспортных потоков с предварительной оценкой прогнозных интенсивностей движения по каждому створу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по каждому створу подключения подходов мостового перехода к существующей улично-дорожной сети города (УДС)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проработка вариантов мостового перехода и транспортных развязок на подключение к УДС по каждому створу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ресс - оценка (по аналогам) рыночной стоимости изъятия земельных участков и объектов недвижимости по каждому створу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упнённый сметно-финансовый расчёт стоимости строительства мостового перехода с подключением к существующей УДС города по каждому створу                           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проработки и технико-экономическое сравнение вариантов створов мостового перехода. Выбор рекомендуемого варианта створа мостового перехода            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контракт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:  не позднее 15 декабря 2008 г.  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5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</w:t>
      </w:r>
      <w:r>
        <w:rPr>
          <w:color w:val="000000"/>
          <w:szCs w:val="24"/>
        </w:rPr>
        <w:t>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-30 часов (местного времени) 21 октября 2008 года по адресу: г. Пермь, ул. Ленина, 25, 1-ый этаж, каб.1, отдел подготовки производства. Заявки на участие в открытом конкурсе принимаются с 9:00 часов (местного времени) 20 сентября 2008 г.,  в рабочие дни (суббота и  воскресенье - выходные дни). 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9-30 часов (местного времени) 21 октября 2008 года по адресу:                г. Пермь, ул. Ленина, 25, 1-ый этаж, каб. 1, отдел подготовки производства, могут представить конверты с заявками на участие в конкурсе к 11-20 часам (местного времени) 21 октября 2008 г. по адресу г. Пермь, ул. Сибирская, 17б, 2 этаж, управление муниципального заказа, зал заседаний. Заявки представленные после 11-20 часов                     21 октябр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1-20 часов 21 октябр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/>
      </w:pP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  Заседание конкурсной комиссии по вскрытию конвертов с конкурсными заявками состоится в 11-20 часов 21 октября 2008 года по адресу: г. Пермь, ул. Сибирская</w:t>
      </w:r>
      <w:r>
        <w:rPr>
          <w:color w:val="000000"/>
          <w:szCs w:val="24"/>
        </w:rPr>
        <w:t>, 17Б,</w:t>
      </w:r>
      <w:r>
        <w:rPr>
          <w:szCs w:val="24"/>
        </w:rPr>
        <w:t xml:space="preserve"> 2 этаж, управление муниципального заказа, зал заседаний.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Cs w:val="24"/>
        </w:rPr>
        <w:t>Рассмотрение заявок на участие в конкурсе и оценка и сопоставление заявок состоится по адресу г. Пермь, ул. Сибирская</w:t>
      </w:r>
      <w:r>
        <w:rPr>
          <w:color w:val="000000"/>
          <w:szCs w:val="24"/>
        </w:rPr>
        <w:t>, 17Б,</w:t>
      </w:r>
      <w:r>
        <w:rPr>
          <w:szCs w:val="24"/>
        </w:rPr>
        <w:t xml:space="preserve"> 2 этаж, управление муниципального заказа, зал заседаний – 28 октября 2008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20"/>
        </w:tabs>
        <w:ind w:left="3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368"/>
        </w:tabs>
        <w:ind w:left="3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32"/>
      <w:szCs w:val="32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2:00Z</dcterms:created>
  <dc:creator>haritonova</dc:creator>
  <dc:description>109К от 8 июля 2008 г.</dc:description>
  <cp:keywords/>
  <dc:language>en-US</dc:language>
  <cp:lastModifiedBy>Ahmed</cp:lastModifiedBy>
  <cp:lastPrinted>2008-09-10T16:38:00Z</cp:lastPrinted>
  <dcterms:modified xsi:type="dcterms:W3CDTF">2008-09-16T04:23:00Z</dcterms:modified>
  <cp:revision>11</cp:revision>
  <dc:subject/>
  <dc:title>Извещение о проведении открытого конкурса</dc:title>
</cp:coreProperties>
</file>