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</w:t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/>
      </w:pPr>
      <w:r>
        <w:rPr>
          <w:szCs w:val="24"/>
        </w:rPr>
        <w:t xml:space="preserve">Извещение № 161 от «19»  сентября  2008 года о проведении открытого аукциона в электронной форме на </w:t>
      </w:r>
      <w:r>
        <w:rPr>
          <w:spacing w:val="2"/>
          <w:szCs w:val="24"/>
        </w:rPr>
        <w:t>поставку лекарственных препаратов и изделий</w:t>
      </w:r>
      <w:r>
        <w:rPr>
          <w:szCs w:val="24"/>
        </w:rPr>
        <w:t xml:space="preserve"> </w:t>
      </w:r>
      <w:r>
        <w:rPr>
          <w:spacing w:val="1"/>
          <w:szCs w:val="24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  <w:szCs w:val="24"/>
        </w:rPr>
        <w:t>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ые учреждения здравоохранения  города Перми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00 г. Пермь ул. Газеты Звезда, 9. телефон (342) 233-25-91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муниципального бюджета, средства </w:t>
      </w:r>
      <w:r>
        <w:rPr>
          <w:color w:val="000000"/>
          <w:spacing w:val="2"/>
        </w:rPr>
        <w:t>обязательного медицинского страхования и предпринимательской деятельности ЛПУ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 xml:space="preserve">назначения для муниципальных учреждений здравоохранения города Перми в количестве, не превышающем месячной потребности ЛПУ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</w:rPr>
        <w:t>муниципальные учреждения здравоохранения города Перми, доставка силами и за счет поставщик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20 (Два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 (лота) – не превышает  999 (девятьсот девяносто девять) тысяч рублей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>
          <w:color w:val="000000"/>
          <w:spacing w:val="-1"/>
        </w:rPr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12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08 октября 2008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08 октября 2008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Директор ООО «Вектор-Мед»</w:t>
        <w:tab/>
        <w:tab/>
        <w:tab/>
        <w:tab/>
        <w:t>Л.А. Здерк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5:25:00Z</dcterms:created>
  <dc:creator>Vektor1</dc:creator>
  <dc:description/>
  <dc:language>en-US</dc:language>
  <cp:lastModifiedBy>Vektor1</cp:lastModifiedBy>
  <cp:lastPrinted>2008-09-12T11:26:00Z</cp:lastPrinted>
  <dcterms:modified xsi:type="dcterms:W3CDTF">2008-09-12T05:26:00Z</dcterms:modified>
  <cp:revision>4</cp:revision>
  <dc:subject/>
  <dc:title>Утверждаю </dc:title>
</cp:coreProperties>
</file>