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594 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19.09.2008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акта на выполнение  работ по текущему ремонту оконных бло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ОУ «Гимназия № 6» г. Перми, в рамках приоритетного регионального прое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Новая школ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униципальное общеобразовательное учреждение «Гимназия № 6» г. Перми приглашает всех заинтересованных лиц принять участие в открытом аукционе на выполнение  работ по текущему ремонту оконных блоков в Муниципальном общеобразовательном учреждении «Гимназия № 6» г. Перми, в рамках приоритетного регионального проекта «Новая школа», по адресу: 614101, г. Пермь, ул.Федосеева, д.1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Заказчиком открытого аукциона является Муниципальное общеобразовательное учреждение «Гимназия № 6»  г.Перми (614101 г.Пермь, ул.Федосеева,16 контактный телефон 8 (342) 255-59-51</w:t>
      </w:r>
    </w:p>
    <w:p>
      <w:pPr>
        <w:pStyle w:val="TextBody"/>
        <w:ind w:firstLine="567"/>
        <w:rPr/>
      </w:pPr>
      <w:r>
        <w:rPr>
          <w:szCs w:val="24"/>
        </w:rPr>
        <w:t>Контактное лицо – Бояршинова Лариса Вениаминовна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 xml:space="preserve">E-mail: </w:t>
      </w:r>
      <w:r>
        <w:rPr>
          <w:color w:val="0000FF"/>
          <w:szCs w:val="24"/>
          <w:lang w:val="en-US"/>
        </w:rPr>
        <w:t>sc69@pstu.ac.ru</w:t>
      </w:r>
      <w:r>
        <w:rPr>
          <w:szCs w:val="24"/>
          <w:lang w:val="en-US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3. Предметом муниципального контракта является выполнение работ по текущему ремонту оконных блоков в МОУ «Гимназия № 6» г. Перми, в рамках приоритетного регионального проекта «Новая школа». Объем работ представлен в приложении № 1 к извещению.</w:t>
      </w:r>
    </w:p>
    <w:p>
      <w:pPr>
        <w:pStyle w:val="TextBodyIndent"/>
        <w:ind w:left="283" w:firstLine="284"/>
        <w:rPr>
          <w:sz w:val="24"/>
          <w:szCs w:val="24"/>
        </w:rPr>
      </w:pPr>
      <w:r>
        <w:rPr>
          <w:sz w:val="24"/>
          <w:szCs w:val="24"/>
        </w:rPr>
        <w:t>4) Место выполнения работ –  614101, г. Пермь, ул.Федосеева, 16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              г. Пермь, ул. Федосеева, 16 контактный телефон 8 (342) 255-59-51. Контактное лицо – Бояршинова Лариса Вениаминовна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color w:val="0000FF"/>
          <w:szCs w:val="24"/>
          <w:lang w:val="en-US"/>
        </w:rPr>
        <w:t>sc</w:t>
      </w:r>
      <w:r>
        <w:rPr>
          <w:color w:val="0000FF"/>
          <w:szCs w:val="24"/>
        </w:rPr>
        <w:t>69@</w:t>
      </w:r>
      <w:r>
        <w:rPr>
          <w:color w:val="0000FF"/>
          <w:szCs w:val="24"/>
          <w:lang w:val="en-US"/>
        </w:rPr>
        <w:t>pstu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ac</w:t>
      </w:r>
      <w:r>
        <w:rPr>
          <w:color w:val="0000FF"/>
          <w:szCs w:val="24"/>
        </w:rPr>
        <w:t>.</w:t>
      </w:r>
      <w:r>
        <w:rPr>
          <w:color w:val="0000FF"/>
          <w:szCs w:val="24"/>
          <w:lang w:val="en-US"/>
        </w:rPr>
        <w:t>ru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 xml:space="preserve">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6) Начальная (максимальная) цена контракта составляет: </w:t>
      </w:r>
      <w:r>
        <w:rPr/>
        <w:t xml:space="preserve">5 348 546,34 </w:t>
      </w:r>
      <w:r>
        <w:rPr>
          <w:szCs w:val="24"/>
        </w:rPr>
        <w:t>рубле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0.00 часов,                          10.10.2008 года по адресу: г. Пермь, ул. Федосеева, 16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7:00 ч в рабочие дни и до 10.00 часов 10.10.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13 часов 40 мин 23.10.2008 года по адресу: г. Пермь, ул. Сибирская 17б, Управление по размещению муниципального заказа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Директор гимназии</w:t>
        <w:tab/>
        <w:tab/>
        <w:tab/>
        <w:tab/>
        <w:tab/>
        <w:tab/>
        <w:tab/>
        <w:tab/>
        <w:tab/>
        <w:t>Л.В. Бояршинов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извещению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19» сентября 2008 № 594 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работ по выполнению текущего ремонта оконных бло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МОУ «Гимназия № 6» г. Перми (Литер А), в рамках приоритетного регионального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проекта  «Новая школа» 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303"/>
        <w:gridCol w:w="288"/>
        <w:gridCol w:w="4766"/>
        <w:gridCol w:w="1754"/>
        <w:gridCol w:w="1701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5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Замена окон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монтажные работы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02-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конных переплетов: остеклен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оконных перепл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4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03-0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подоконных досок деревянных в зданиях: кам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01-0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конных коробок: в каменных стенах с отбивкой штукатурки в откос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</w:tr>
      <w:tr>
        <w:trPr>
          <w:trHeight w:val="480" w:hRule="atLeast"/>
        </w:trPr>
        <w:tc>
          <w:tcPr>
            <w:tcW w:w="102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нтаж оконных конструкций</w:t>
            </w:r>
          </w:p>
        </w:tc>
      </w:tr>
      <w:tr>
        <w:trPr>
          <w:trHeight w:val="6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8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74</w:t>
            </w:r>
          </w:p>
        </w:tc>
      </w:tr>
      <w:tr>
        <w:trPr>
          <w:trHeight w:val="7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30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трехстворные с открывающимися створками площадью более 2 м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4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6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двухстворчат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05</w:t>
            </w:r>
          </w:p>
        </w:tc>
      </w:tr>
      <w:tr>
        <w:trPr>
          <w:trHeight w:val="10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2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двухстворные с открывающимися створками площадью более 2 м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7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трехстворчат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</w:t>
            </w:r>
          </w:p>
        </w:tc>
      </w:tr>
      <w:tr>
        <w:trPr>
          <w:trHeight w:val="92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30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трехстворные с открывающимися створками площадью до 2м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</w:tr>
      <w:tr>
        <w:trPr>
          <w:trHeight w:val="327" w:hRule="atLeast"/>
        </w:trPr>
        <w:tc>
          <w:tcPr>
            <w:tcW w:w="102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ее</w:t>
            </w:r>
          </w:p>
        </w:tc>
      </w:tr>
      <w:tr>
        <w:trPr>
          <w:trHeight w:val="69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</w:t>
            </w:r>
          </w:p>
        </w:tc>
      </w:tr>
      <w:tr>
        <w:trPr>
          <w:trHeight w:val="70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09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иты подоконные пластиковые, Альта-профиль (или эквивалент) длина 6 метров, ширина 500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</w:tr>
      <w:tr>
        <w:trPr>
          <w:trHeight w:val="46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7-0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0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02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2 Уборка мусора</w:t>
            </w:r>
          </w:p>
        </w:tc>
      </w:tr>
      <w:tr>
        <w:trPr>
          <w:trHeight w:val="50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9-59-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аривание строительного мусора в меш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7</w:t>
            </w:r>
          </w:p>
        </w:tc>
      </w:tr>
      <w:tr>
        <w:trPr>
          <w:trHeight w:val="341" w:hRule="atLeast"/>
        </w:trPr>
        <w:tc>
          <w:tcPr>
            <w:tcW w:w="102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здел 3  Вывоз мусора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 т гру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4</w:t>
            </w:r>
          </w:p>
        </w:tc>
      </w:tr>
      <w:tr>
        <w:trPr>
          <w:trHeight w:val="63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2-30-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строительного мусора, расстояние перевозки 30 к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4</w:t>
            </w:r>
          </w:p>
        </w:tc>
      </w:tr>
      <w:tr>
        <w:trPr>
          <w:trHeight w:val="63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4-26</w:t>
            </w:r>
          </w:p>
        </w:tc>
        <w:tc>
          <w:tcPr>
            <w:tcW w:w="5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грузочные работы при автомобильных перевозках: Мусор строительный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 т груз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34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ъем работ по выполнению текущего ремонта оконных блок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МОУ «Гимназия № 6» г. Перми (Литер А1 ), в рамках приоритетного регионального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екта  «Новая школа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303"/>
        <w:gridCol w:w="103"/>
        <w:gridCol w:w="185"/>
        <w:gridCol w:w="4766"/>
        <w:gridCol w:w="1754"/>
        <w:gridCol w:w="1701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5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Внутренняя отделка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монтажные работы</w:t>
            </w:r>
          </w:p>
        </w:tc>
        <w:tc>
          <w:tcPr>
            <w:tcW w:w="17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02-02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конных переплетов: остекленных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оконных перепле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</w:t>
            </w:r>
          </w:p>
        </w:tc>
      </w:tr>
      <w:tr>
        <w:trPr>
          <w:trHeight w:val="51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03-0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подоконных досок деревянных в зданиях: камен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56-01-0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конных коробок: в каменных стенах с отбивкой штукатурки в откос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роб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1</w:t>
            </w:r>
          </w:p>
        </w:tc>
      </w:tr>
      <w:tr>
        <w:trPr>
          <w:trHeight w:val="480" w:hRule="atLeast"/>
        </w:trPr>
        <w:tc>
          <w:tcPr>
            <w:tcW w:w="102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нтаж оконных конструкций</w:t>
            </w:r>
          </w:p>
        </w:tc>
      </w:tr>
      <w:tr>
        <w:trPr>
          <w:trHeight w:val="66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39</w:t>
            </w:r>
          </w:p>
        </w:tc>
      </w:tr>
      <w:tr>
        <w:trPr>
          <w:trHeight w:val="70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11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чатые с открывающиеся, с площадью до 2 м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9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7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трехстворчат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82</w:t>
            </w:r>
          </w:p>
        </w:tc>
      </w:tr>
      <w:tr>
        <w:trPr>
          <w:trHeight w:val="10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301</w:t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трехстоворчатые с открывающимися створками площадью до 2 м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4-08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2</w:t>
            </w:r>
          </w:p>
        </w:tc>
      </w:tr>
      <w:tr>
        <w:trPr>
          <w:trHeight w:val="92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203-9095-302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трехстворные с открывающимися створками площадью более 2м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7" w:hRule="atLeast"/>
        </w:trPr>
        <w:tc>
          <w:tcPr>
            <w:tcW w:w="102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ее</w:t>
            </w:r>
          </w:p>
        </w:tc>
      </w:tr>
      <w:tr>
        <w:trPr>
          <w:trHeight w:val="69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0-01-035-03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из ПВХ: в каменных стенах толщиной свыше 0,51 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.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1</w:t>
            </w:r>
          </w:p>
        </w:tc>
      </w:tr>
      <w:tr>
        <w:trPr>
          <w:trHeight w:val="70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М-101-1497-209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литы подоконные пластиковые, Альта-профиль  (или эквивалент) длина 6 метров, ширина 500 м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м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</w:tr>
      <w:tr>
        <w:trPr>
          <w:trHeight w:val="46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9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1-07-0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: прямолинейны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102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2 Уборка мусора</w:t>
            </w:r>
          </w:p>
        </w:tc>
      </w:tr>
      <w:tr>
        <w:trPr>
          <w:trHeight w:val="82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9-09-59-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аривание строительного мусора в меш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>
          <w:trHeight w:val="295" w:hRule="atLeast"/>
        </w:trPr>
        <w:tc>
          <w:tcPr>
            <w:tcW w:w="102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 3 Вывоз мусора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3-26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: Мусор строитель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 т гру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8</w:t>
            </w:r>
          </w:p>
        </w:tc>
      </w:tr>
      <w:tr>
        <w:trPr>
          <w:trHeight w:val="63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3-2-30-1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05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строительного мусора, расстояние перевозки 30 к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8</w:t>
            </w:r>
          </w:p>
        </w:tc>
      </w:tr>
      <w:tr>
        <w:trPr>
          <w:trHeight w:val="63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ЦП1-4-2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8</w:t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4:54:00Z</dcterms:created>
  <dc:creator>orlov</dc:creator>
  <dc:description/>
  <cp:keywords/>
  <dc:language>en-US</dc:language>
  <cp:lastModifiedBy>Владелец</cp:lastModifiedBy>
  <cp:lastPrinted>2008-09-15T17:16:00Z</cp:lastPrinted>
  <dcterms:modified xsi:type="dcterms:W3CDTF">2008-09-15T11:17:00Z</dcterms:modified>
  <cp:revision>7</cp:revision>
  <dc:subject/>
  <dc:title>УТВЕРЖДАЮ</dc:title>
</cp:coreProperties>
</file>