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98А от 19 сентября 2008  года о проведении открытого аукциона 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«Городская клиническая поликлиника №1» Ленинского района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. Заказчик</w:t>
      </w:r>
      <w:r>
        <w:rPr>
          <w:sz w:val="22"/>
          <w:szCs w:val="22"/>
        </w:rPr>
        <w:t xml:space="preserve"> – муниципальное учреждение здравоохранения  «Городская клиническая поликлиника №1» Ленинского района г. Перми (614000, г.Пермь, ул.Кирова,45).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Наименование аукциона </w:t>
      </w:r>
      <w:r>
        <w:rPr>
          <w:sz w:val="22"/>
          <w:szCs w:val="22"/>
        </w:rPr>
        <w:t>– Аукцио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«Городская клиническая поликлиника №1 Ленинского района г. Перми», состоящий из трёх лот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  № 1</w:t>
      </w:r>
      <w:r>
        <w:rPr>
          <w:sz w:val="22"/>
          <w:szCs w:val="22"/>
        </w:rPr>
        <w:t xml:space="preserve"> – «Монтаж системы пожарной сигнализации и оповещения о пожаре в здании по адресу ул. Кирова, 45 (Литер А, А2)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№1 – 953201,59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- 47660,08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 – г. Пермь, ул. Кирова,45 (Литер А, А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приложение № 6) документации об аукци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– тридцать календарных дн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чало выполнения работ - в течение пяти календарных дней после подписания 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остав монтажа системы пожарной сигнализации и оповещения о пожаре в зданиях входят следующие основные работ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00"/>
        <w:gridCol w:w="1579"/>
      </w:tblGrid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: 4 лу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риемно-контрольные сигнальные: концентратор - блок базовый на 10 лучей (Блок индик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омежуточные на количество лучей: 10 (пульт управ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тепловой электро-контактный, магнитоконтактный в нормальном исполнении (ИПР-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 световой (табл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: в помещ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устанавливаемый: усилитель дуплексный или абонен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устанавливаемый: преобразователь или блок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на сте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абельная соединительная или развет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,шириной до 4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коробах, сечение, мм2, до: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и провода по стенам. Однопарный провод с креплением проволочными скрепами по стене: кирпич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ов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00"/>
        <w:gridCol w:w="1620"/>
      </w:tblGrid>
      <w:tr>
        <w:trPr>
          <w:trHeight w:val="7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I категории технической сложности: за каждый канал св. 10 до 19 добавлять к норме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  № 2</w:t>
      </w:r>
      <w:r>
        <w:rPr>
          <w:sz w:val="22"/>
          <w:szCs w:val="22"/>
        </w:rPr>
        <w:t xml:space="preserve"> – «Монтаж системы пожарной сигнализации и оповещения о пожаре в здании по адресу: г. Пермь, ул. Кирова, 45 (Литер А1)»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Лота № 2 – 88479,65 руб.</w:t>
      </w:r>
    </w:p>
    <w:p>
      <w:pPr>
        <w:pStyle w:val="Normal"/>
        <w:jc w:val="both"/>
        <w:rPr/>
      </w:pPr>
      <w:r>
        <w:rPr>
          <w:sz w:val="22"/>
          <w:szCs w:val="22"/>
        </w:rPr>
        <w:t>Шаг аукциона - 4423,98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выполнения работ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 Кирова, 45 (Литер А1).Состав и объем работ определены техническим заданием (приложение № 7) документации об аукцион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– десять календарных дн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чало выполнения работ в течение пяти календарных дней после подписания 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 монтажа системы пожарной сигнализации и оповещения о пожаре в зданиях входят следующие основные работ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709"/>
        <w:gridCol w:w="1679"/>
      </w:tblGrid>
      <w:tr>
        <w:trPr>
          <w:trHeight w:val="4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ерен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: 4 луч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омежуточные на количество лучей: 10 (пульт управления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тепловой электро-контактный, магнитоконтактный в нормальном исполнении (ИПР-И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 световой (табло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: в помещен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 устанавливаемый: усилитель дуплексный или абонентский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устанавливаемый: преобразователь или блок питания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на стене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абельная соединительная или разветвительная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коробов пластмассовых, шириной до 40мм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коробах, сечение, мм2, до: 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и провода по стенам. Однопарный провод с креплением проволочными скрепами по стене: кирпично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овод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709"/>
        <w:gridCol w:w="1679"/>
      </w:tblGrid>
      <w:tr>
        <w:trPr>
          <w:trHeight w:val="72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I категории технической сложности с количеством каналов: 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  № 3</w:t>
      </w:r>
      <w:r>
        <w:rPr>
          <w:sz w:val="22"/>
          <w:szCs w:val="22"/>
        </w:rPr>
        <w:t xml:space="preserve"> – «Монтаж системы пожарной сигнализации и оповещения о пожаре в здании по адресу: г. Пермь, ул. Матросова, 4»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Лота № 3 – 205946,95 руб.</w:t>
      </w:r>
    </w:p>
    <w:p>
      <w:pPr>
        <w:pStyle w:val="Normal"/>
        <w:jc w:val="both"/>
        <w:rPr/>
      </w:pPr>
      <w:r>
        <w:rPr>
          <w:sz w:val="22"/>
          <w:szCs w:val="22"/>
        </w:rPr>
        <w:t>Шаг аукциона - 10297,35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выполнения работ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 Матросова, 4. Состав и объем работ определены техническим заданием (приложение № 8) документации об аукцион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– восемнадцать календарных дн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чало выполнения работ в течение пяти календарных дней после подписания 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 монтажа системы пожарной сигнализации и оповещения о пожаре в зданиях входят следующие основные работы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800"/>
        <w:gridCol w:w="1620"/>
      </w:tblGrid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омежуточные на количество лучей: 10 (пульт управл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тепловой электро-контактный, магнитоконтактный в нормальном исполнении (ИПР-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 световой (табл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устанавливаемый: преобразователь или блок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на сте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абельная соединительная или разветвитель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,шириной до 40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коробах, сечение, мм2, до: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и провода по стенам. Однопарный провод с креплением проволочными скрепами по стене: кирпич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800"/>
        <w:gridCol w:w="1620"/>
      </w:tblGrid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I категории технической сложности с количеством каналов: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I категории технической сложности: за каждый канал св. 2 до 9 добавлять к норме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С 19 сентября 2008 года документация об аукционе предоставляется Заказчиком в печатном виде или на электронном носителе, представленные участниками размещения заказа на основании заявления, поданного  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Кирова, 45 (приемная)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размещена на официальном сайте администрации города Перми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беспечения заявки на участие в аукционе в размере 5 (пять) процентов от начальной (максимальной) цены контракт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беспечения исполнения муниципального контракта в размере 5 (пять) процентов от цены контракта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Начало рассмотрения заявок на участие в аукционе назначено на 13 октября 2008 года  в 10.00 час. по адресу: г.Пермь, ул.Кирова, 45 (приемная)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Проведение аукциона назначено на 11 час. 00 мин.  27 октября 2008 года по адресу: г.Пермь, ул.Сибирская, 17 б (зал заседаний)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Срок заключения муниципального контракта в срок не менее 10 и не более 15 дней со дня размещения протокола аукциона на официальном сайте администрации города Перми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36:00Z</dcterms:created>
  <dc:creator>шг</dc:creator>
  <dc:description/>
  <cp:keywords/>
  <dc:language>en-US</dc:language>
  <cp:lastModifiedBy>СОК</cp:lastModifiedBy>
  <cp:lastPrinted>2008-09-16T16:04:00Z</cp:lastPrinted>
  <dcterms:modified xsi:type="dcterms:W3CDTF">2008-09-16T10:15:00Z</dcterms:modified>
  <cp:revision>14</cp:revision>
  <dc:subject/>
  <dc:title>                                                                                  УТВЕРЖДАЮ</dc:title>
</cp:coreProperties>
</file>