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Извещение № 596А  от 19 сентября  2008 г. о проведении открытого аукцион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а право заключения муниципального контракта на поставку фильтров подготовки воды хозяйственно-бытового назначения в Муниципальное учреждение здравоохранения «Городская поликлиника №2»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tbl>
      <w:tblPr>
        <w:tblW w:w="10920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9003"/>
      </w:tblGrid>
      <w:tr>
        <w:trPr>
          <w:trHeight w:val="53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 Форма торгов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ЫЙ АУКЦИОН</w:t>
            </w:r>
          </w:p>
        </w:tc>
      </w:tr>
      <w:tr>
        <w:trPr>
          <w:trHeight w:val="71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bCs/>
              </w:rPr>
              <w:t>2.Наименование заказчика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bCs/>
                <w:szCs w:val="28"/>
              </w:rPr>
              <w:t>Муниципальное учреждение здравоохранения       «Городская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ликлиника №2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. Предмет   аукциона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право заключения муниципального контракта на поставку фильтров подготовки воды хозяйственно-бытового назначения в Муниципальное учреждение здравоохранения «Городская поликлиника №2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. Место нахождения заказчика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г. Пермь, ул. Братьев Игнатовых, д.3,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. Почтовый адрес заказчика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614990, г. Пермь, ул. Братьев Игнатовых, д.3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. Адрес электронной   почты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go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o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</w:t>
              </w:r>
              <w:r>
                <w:rPr>
                  <w:rStyle w:val="InternetLink"/>
                </w:rPr>
                <w:t>2@</w:t>
              </w:r>
              <w:r>
                <w:rPr>
                  <w:rStyle w:val="InternetLink"/>
                  <w:lang w:val="en-US"/>
                </w:rPr>
                <w:t>perm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. Контактные   телефоны заказчика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221-19-33, 221-79-99, 221-74-21.</w:t>
            </w:r>
          </w:p>
        </w:tc>
      </w:tr>
      <w:tr>
        <w:trPr>
          <w:trHeight w:val="61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. Предмет   муниципальн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«Поставка фильтров подготовки воды хозяйственно-бытового назначения в Муниципальном учреждении здравоохранения «Городская поликлиника №2»</w:t>
            </w:r>
            <w:r>
              <w:rPr>
                <w:b w:val="false"/>
                <w:sz w:val="24"/>
              </w:rPr>
              <w:t>, в том числе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8463" w:type="dxa"/>
              <w:jc w:val="left"/>
              <w:tblInd w:w="1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0"/>
              <w:gridCol w:w="834"/>
              <w:gridCol w:w="1298"/>
              <w:gridCol w:w="1222"/>
              <w:gridCol w:w="831"/>
              <w:gridCol w:w="785"/>
              <w:gridCol w:w="791"/>
              <w:gridCol w:w="1072"/>
            </w:tblGrid>
            <w:tr>
              <w:trPr>
                <w:trHeight w:val="1251" w:hRule="atLeast"/>
              </w:trPr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Наименование товара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Срок поставки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42" w:hanging="0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Срок предоставления вспомогатель</w:t>
                  </w:r>
                </w:p>
                <w:p>
                  <w:pPr>
                    <w:pStyle w:val="Normal"/>
                    <w:ind w:left="-142" w:hanging="0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ных услуг (в течение календарных дней с даты поставки)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Срок гаран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тии (не менее)</w:t>
                  </w:r>
                  <w:r>
                    <w:rPr>
                      <w:sz w:val="16"/>
                      <w:szCs w:val="16"/>
                    </w:rPr>
                    <w:t xml:space="preserve"> мес. с момента ввода в эксплуатацию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Объем гарантии на товар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Количес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тво, шт.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Начальная (максимальная) цена контракта (руб.)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4 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фильтр подготовки воды хозяйственно-бытового назначения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более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35 календар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ых дней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дней после поставки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%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8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5000,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оме поставки Заказчику требуется предоставление вспомогательных услуг - монтаж и установка фильтров, пусконаладочные работы, ввод фильтров в эксплуатацию, инструктаж персонала Заказчика.</w:t>
            </w:r>
          </w:p>
        </w:tc>
      </w:tr>
      <w:tr>
        <w:trPr>
          <w:trHeight w:val="18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Начальная </w:t>
            </w:r>
            <w:r>
              <w:rPr>
                <w:b/>
                <w:bCs/>
                <w:sz w:val="22"/>
              </w:rPr>
              <w:t xml:space="preserve">(максимальная) цена  </w:t>
            </w:r>
            <w:r>
              <w:rPr>
                <w:b/>
                <w:bCs/>
              </w:rPr>
              <w:t xml:space="preserve">контракта </w:t>
            </w: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000,00 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  <w:r>
              <w:rPr>
                <w:b/>
                <w:bCs/>
              </w:rPr>
              <w:t xml:space="preserve"> Место поставки товара  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Здание поликлиники по адресу: г. Пермь, ул. Братьев Игнатовых, д. 3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265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bCs/>
                <w:sz w:val="22"/>
              </w:rPr>
              <w:t xml:space="preserve">11. Срок, место,  порядок предоставления  аукционной документации. 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 «19» сентября 2008г. </w:t>
            </w:r>
            <w:r>
              <w:rPr>
                <w:b/>
                <w:bCs/>
              </w:rPr>
              <w:t>Документация об аукционе</w:t>
            </w:r>
            <w:r>
              <w:rPr/>
              <w:t xml:space="preserve"> предоставляется  заинтересованным  лицам в печатном виде или на электронные носители, представленные участниками размещения заказа в течение двух рабочих дней со дня получения заказчиком соответствующего заявления, поданного в письменной форме, по адресу:  г. Пермь, ул. Братьев Игнатовых, д.3 каб.709.</w:t>
            </w:r>
          </w:p>
          <w:p>
            <w:pPr>
              <w:pStyle w:val="Normal"/>
              <w:rPr/>
            </w:pPr>
            <w:r>
              <w:rPr/>
              <w:t>Документация предоставляется бесплатн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bCs/>
                <w:sz w:val="22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  <w:bCs/>
                <w:sz w:val="22"/>
              </w:rPr>
              <w:t>Официальный сайт на котором размещена аукционная документация,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</w:rPr>
              <w:t xml:space="preserve">официальный сайт  администрации города Перми: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96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Место, порядок, день и время начала рассмотрения заявок на участие в аукцион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Начало рассмотрения заявок на участие в аукционе назначено на </w:t>
            </w:r>
            <w:r>
              <w:rPr>
                <w:b/>
              </w:rPr>
              <w:t>10 час. 00 мин</w:t>
            </w:r>
            <w:r>
              <w:rPr/>
              <w:t xml:space="preserve">  </w:t>
            </w:r>
            <w:r>
              <w:rPr>
                <w:b/>
              </w:rPr>
              <w:t>«10» октября 2008г.</w:t>
            </w:r>
            <w:r>
              <w:rPr/>
              <w:t xml:space="preserve">   по адресу: г. Пермь, ул. Братьев Игнатовых д.3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14. Место, дата и время проведения аукциона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Пермь, ул. Сибирская,17 Б Управление Муниципального заказа (зал заседаний) «</w:t>
            </w:r>
            <w:r>
              <w:rPr>
                <w:b/>
              </w:rPr>
              <w:t>22</w:t>
            </w:r>
            <w:r>
              <w:rPr/>
              <w:t xml:space="preserve">» </w:t>
            </w:r>
            <w:r>
              <w:rPr>
                <w:b/>
              </w:rPr>
              <w:t xml:space="preserve">октября 2008 г. в 13 час. 00 мин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sz w:val="24"/>
              </w:rPr>
              <w:t>Срок, в течение которого победитель аукциона должен подписать проект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аукциона или лицо, с которым заключается муниципальный контрак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должен представить Заказч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анный  муниципальный контракт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приложение №5 документации об аукционе) с приложениями к нему (локальный сметный расчет и график выполнения работ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рок не менее 10 и не более 15 дней со дня размещения протокола аукциона на участие в аукционе на официальном сайте администрации города Пер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16. Преимущества учреждениям, предприятиям уголовно- исполнительной системы и организациям инвалидов.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69"/>
      <w:jc w:val="both"/>
      <w:outlineLvl w:val="2"/>
    </w:pPr>
    <w:rPr>
      <w:b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4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.pol.n2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8:18:00Z</dcterms:created>
  <dc:creator>User</dc:creator>
  <dc:description/>
  <dc:language>en-US</dc:language>
  <cp:lastModifiedBy>ump19</cp:lastModifiedBy>
  <cp:lastPrinted>2008-09-12T14:57:00Z</cp:lastPrinted>
  <dcterms:modified xsi:type="dcterms:W3CDTF">2008-09-16T08:18:00Z</dcterms:modified>
  <cp:revision>2</cp:revision>
  <dc:subject/>
  <dc:title>Извещение № ___ А  от __________  2008 г</dc:title>
</cp:coreProperties>
</file>