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974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ВЕЩЕНИЕ О ПРОВЕДЕНИИ ОТКРЫТОГО АУКЦИ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92 А от 19 сентября 2008 год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Департамент земельных отношений администрации города Перми объявляет о проведении открытого аукциона по определению поставщика средств электронно-вычислительной техники для технического обеспечения деятельности департамента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Наименование заказчика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партамент земельных отношений администрации города Перм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Пермь, ул. Сибирская, 15, тел. 212 46 78, </w:t>
            </w:r>
            <w:hyperlink r:id="rId2">
              <w:r>
                <w:rPr>
                  <w:rStyle w:val="InternetLink"/>
                  <w:lang w:val="en-US"/>
                </w:rPr>
                <w:t>zemdi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Вид аукциона, предмет аукциона (контракта)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вка и монтаж, средств электронно-вычислительной техники/оборудования, установка и настройка лицензионного программного обеспечения на сервер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ервер, серверный шкаф, лицензионное программное обеспечение для сервера, системные блоки, мониторы, принтеры, многофункциональные устройства, источники бесперебойного питания, цифровая копировальная техника, ноутбуки и управляемые коммутаторы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Место и сроки выполнения работ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 Пермь, ул. Сибирская, 15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поставк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Т № 1 и 2 –  не более 15 календарных дней с момента заключения муниципального контрак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Т № 3 – не более 45 календарных дней с момента заключения муниципального контрак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Т № 4 – не более 45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Начальная (максимальная) цена контракта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ая (максимальная) цена контракт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ЛОТ № 1</w:t>
            </w:r>
            <w:r>
              <w:rPr>
                <w:color w:val="000000"/>
              </w:rPr>
              <w:t> 3 100 000 (Три миллиона сто тысяч)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ЛОТ № 2</w:t>
            </w:r>
            <w:r>
              <w:rPr>
                <w:color w:val="000000"/>
              </w:rPr>
              <w:t> 2 150 000 (Два миллиона сто пятьдесят тысяч)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ЛОТ № 3</w:t>
            </w:r>
            <w:r>
              <w:rPr>
                <w:color w:val="000000"/>
              </w:rPr>
              <w:t> 750 000 (Семьсот пятьдесят тысяч)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ЛОТ № 4</w:t>
            </w:r>
            <w:r>
              <w:rPr>
                <w:color w:val="000000"/>
              </w:rPr>
              <w:t> 550 000 (Пятьсот пятьдесят тысяч) рублей.</w:t>
            </w:r>
          </w:p>
        </w:tc>
      </w:tr>
      <w:tr>
        <w:trPr>
          <w:trHeight w:val="141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Краткая характеристика поставляемого товара, объем товара. 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Полная характеристика оборудования указана в техническом задании Приложение № 1 к документации об аукцион и является приложением к данному извещению.</w:t>
            </w:r>
          </w:p>
        </w:tc>
      </w:tr>
      <w:tr>
        <w:trPr>
          <w:trHeight w:val="59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Срок, место, порядок предоставления документации об аукционе, официальный сайт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81"/>
              <w:jc w:val="both"/>
              <w:rPr/>
            </w:pPr>
            <w:r>
              <w:rPr>
                <w:color w:val="000000"/>
              </w:rPr>
              <w:t>Аукционная документация предоставляется после письменного за</w:t>
              <w:softHyphen/>
              <w:t xml:space="preserve">проса по адресу: г. Пермь, ул. Сибирская, 15, </w:t>
            </w:r>
            <w:r>
              <w:rPr/>
              <w:t>каб. 315,</w:t>
            </w:r>
            <w:r>
              <w:rPr>
                <w:color w:val="000000"/>
              </w:rPr>
              <w:t xml:space="preserve"> телефон для справок по организационным вопросам – 212-30-77; </w:t>
            </w:r>
            <w:r>
              <w:rPr/>
              <w:t>по технической части – 212-30-92</w:t>
            </w:r>
            <w:r>
              <w:rPr>
                <w:color w:val="000000"/>
              </w:rPr>
              <w:t xml:space="preserve">; 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zemdi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>. Плата за предоставление документации не взимается.</w:t>
            </w:r>
          </w:p>
          <w:p>
            <w:pPr>
              <w:pStyle w:val="Normal"/>
              <w:widowControl w:val="false"/>
              <w:autoSpaceDE w:val="false"/>
              <w:ind w:firstLine="48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фициальный сайт, на котором размещается документация об аукционе-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. Извещение о проведении аукциона публикуется в </w:t>
            </w:r>
            <w:r>
              <w:rPr/>
              <w:t xml:space="preserve"> печатном средстве массовой информации «Официальный бюллетень органов местного самоуправления муниципального образования город Пермь».</w:t>
            </w:r>
          </w:p>
        </w:tc>
      </w:tr>
      <w:tr>
        <w:trPr>
          <w:trHeight w:val="59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7. Преимущества предоставляемые участникам размещения муниципального заказа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81"/>
              <w:jc w:val="both"/>
              <w:rPr/>
            </w:pPr>
            <w:r>
              <w:rPr/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>
          <w:trHeight w:val="59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8. Место, дата и время проведения аукциона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81"/>
              <w:jc w:val="both"/>
              <w:rPr/>
            </w:pPr>
            <w:r>
              <w:rPr/>
              <w:t>Проведение аукциона состоится в 12:00 часов 22 октября 2008 года по адресу: г. Пермь, ул. Сибирская, 17б, Управление муниципального заказа, зал заседа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dio@perm.permregion.ru" TargetMode="External"/><Relationship Id="rId3" Type="http://schemas.openxmlformats.org/officeDocument/2006/relationships/hyperlink" Target="mailto:zemdio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10:00Z</dcterms:created>
  <dc:creator>Гусев</dc:creator>
  <dc:description/>
  <cp:keywords/>
  <dc:language>en-US</dc:language>
  <cp:lastModifiedBy>Гусев</cp:lastModifiedBy>
  <dcterms:modified xsi:type="dcterms:W3CDTF">2008-09-12T09:41:00Z</dcterms:modified>
  <cp:revision>2</cp:revision>
  <dc:subject/>
  <dc:title/>
</cp:coreProperties>
</file>