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ложение №7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 конкурсной документ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Утверждаю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чальник Департамента планирования и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я территори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.А.Самойленко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 4  »         августа        2008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ТЕХНИЧЕСКО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бликация открытых данных ИСОГД в сети Интернет. Этап 1. Интерактивные карты: Правила землепользования и застройки и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лан города Перм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мь, 2008 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й документ является рабочей спецификацией для разработки Интернет-системы для Департамента планирования и развития территории г.Пер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должна представлять собой единый программно-информационный комплекс, реализующий функци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бликации материалов свода документов и тематических слоев карт «Правил землепользования и застройки города Перми» (ПЗиЗ) с использованием интерактивных сервис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тлас города Перми с поиском по адресу объект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ание для разработк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о статьей 54, частью 4 статьи 31, статьей 32 Градостроительного кодекса Российской Федерации и решения Пермской городской Думы от 26.06.2007 №143 «Об утверждении Правил землепользования и застройки города Перми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и и назначение разработк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атываемая Интернет-система публикации ПЗиЗ предназначена для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еративной и достоверной публикации актуальной информации по ПЗЗ для жителей и заинтересованных организаций городского муниципального округа город Пермь, Пермского края и Российской Федераци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держки оперативного оповещения жителей г. Перми по изменениям в ПЗЗ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1.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Требования к системному программному обеспечению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1.1. Клиентская часть разрабатываемого ПО должна функционировать на всех операционных системах, имеющих установленные Интернет-браузе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Explor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рсий 6, и выш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рверная часть должна быть установлена на компьютере, работающем под управлением О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erv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03. Для функционирования серверной части системы требуется установка следующих программных продуктов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ArcGIS Server, Microsoft IIS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MS SQL Server 2000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функциональному программному обеспечению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2.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используемым стандартам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создания сайта используются следующие стандарты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HTTP 1.1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ML 1.0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SLT 1.0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ML/SOAP 1.1+WSDL 1.1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ляцион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(SQL-Server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ArcGIS Server 9.2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IIS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2.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руктура системы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ное   обеспечение   Интернет-системы   состоит   из   следующих основных подсистем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одсистемы хранения информ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торая обеспечивает хранение данных Интернет-представительства в базе данных (форма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ArcSDE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Q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Serv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 и папках сервер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система включает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ранилища информации (Атлас города Перми, тематические карты ПЗиЗ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дуры доступа к данным и ведения изменений данных ПЗ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Подсистемы регистрации, аутентификации и контроля доступ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ной на ролевых функциях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обеспечивающей доступ суперадминистраторов и контент-менеджеров к функциям модификации информационного содержания Интернет-представительства в соответствии с их полномочия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одсистемы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администрир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воляющей осуществлять настройку системы и наполнение её данными (или корректировку данных) администраторами без участия программистов и (или) разработчиков систем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одсистема работы с картой,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жна обеспечивать следующие функци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сштабирование карт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мещение по карт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иск земельных участков по адрес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терактивное    динамическое    получение    информации    по    правилам землепользования и застрой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3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функциональным характеристикам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ионирование системы в рабочем режиме происходит следующим образом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перадминистратор вводит новых пользователей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</w:t>
      </w:r>
      <w:r>
        <w:rPr>
          <w:rFonts w:eastAsia="Times New Roman" w:cs="Arial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неджеров содержания (контента)) и назначает им полномочия по редактированию соответствующих разделов. Менеджеры получают уведомление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логином и пароле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ент-менеджеры обновляют соответствующую (доступную только им) информацию и сохраняют изменения. Сделанные ими изменения на сайте не отображаютс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цу, ответственному за содержание раздела, поступает уведомление об изменениях. Он утверждает (или отклоняет), сделанные обновлен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ьзователи видят обновления на страницах сайт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минимизации ошибок ввода все формы по возможности должны снабжаться кнопками для выбора значений реквизитов из выпадающего списка или в модальном ок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Организационному обеспечению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иентская часть организационного обеспечения не требу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рверная часть требует наличия службы технической поддержки, которая должна обеспечивать круглосуточное бесперебойное функционирование сервер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тивная часть требует наличия суперадминистратора, распределяющего полномочия доступа, и контент-менеджеров, отвечающих за определённые разделы сайт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5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Методическому обеспечению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иентская часть методического обеспечения не требует, так как для доступа к системе на клиентской стороне не требуется установки специального программного обеспечения, а используется широко распространенное программное обеспечение для доступа к Интернет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браузеры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рверная часть требует инструкции по работе модулями системы 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тивная часть требует наличия инструкций по работе с административным интерфейс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6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внешнему виду Интернет-системы (сайта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цветовой палитре, в которой должен быть выполнен дизайн сайта и/или сопутствующей графической продукции, если таковые имеются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жестких требований нет. Цвета должны быть не броскими, строгими, «официальными», по аналогии с сайтом Администрации города Перм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648BCB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648BCB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648BCB"/>
            <w:sz w:val="28"/>
            <w:szCs w:val="28"/>
            <w:u w:val="single"/>
            <w:lang w:val="en-US"/>
          </w:rPr>
          <w:t>gorodperm</w:t>
        </w:r>
        <w:r>
          <w:rPr>
            <w:rStyle w:val="InternetLink"/>
            <w:rFonts w:eastAsia="Times New Roman" w:cs="Times New Roman" w:ascii="Times New Roman" w:hAnsi="Times New Roman"/>
            <w:color w:val="648BCB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648BCB"/>
            <w:sz w:val="28"/>
            <w:szCs w:val="28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Возможно использование видов Перми. Недопустимо использование явно клипартовских изображений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зайн должен быть строгим, но не скучным. Допускается использование ярких акцентов. Еще эпитеты к дизайну — современный, качественный, профессиональны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использованию знаков фирменного стиля, как то логотип, фирменные шрифты, общие концепции фирменных графических и визуальных атрибутов корпоративного стиля Заказчика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рб или флаг города Пер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использованию дополнительных динамических технологий, как 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Flash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Jav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использование в таких элементах как заставки, анимированные меню, кнопки, внутренние баннеры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Java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апплеты и т.п.)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пустимо использов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JavaScript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нимация шапки сайта, с использованием технолог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Flash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композиционной структуре дизайна сайта и других графических и визуальных элементов (требования Заказчика к размещению новостных полос страницы, «шапки» (верхней заглавной части страницы), навигационных меню, логотипа, различных форм (поиска, авторизации и т.п.))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нести несколько пунктов в отдельное меню, как основные: «Публичные слушания ПЗиЗ», «Предложения по изменению карт градостроительного зонирования», «Правила застройки и землепользования», «Решения комиссии ПЗиЗ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главной странице пункты меню выделить поярче отдельно и продублировать в меню, а на остальных страницах показывать только в меню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большинстве страниц должно большее внимание уделено информации, а не оформлению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а сайта должна быть создана в процессе его разработки совместно с заказчик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7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адии и этапы разработки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126"/>
        <w:gridCol w:w="2551"/>
        <w:gridCol w:w="2351"/>
        <w:gridCol w:w="343"/>
      </w:tblGrid>
      <w:tr>
        <w:trPr>
          <w:trHeight w:val="9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держание рабо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</w:t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о-рабоч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ектирование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ющая</w:t>
            </w:r>
          </w:p>
        </w:tc>
        <w:tc>
          <w:tcPr>
            <w:tcW w:w="3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руктуры базы данных</w:t>
            </w:r>
          </w:p>
        </w:tc>
        <w:tc>
          <w:tcPr>
            <w:tcW w:w="235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истема на </w:t>
            </w:r>
          </w:p>
        </w:tc>
        <w:tc>
          <w:tcPr>
            <w:tcW w:w="3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ектир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лгоритм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работка   и   отлад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ункциональных программ</w:t>
            </w:r>
          </w:p>
        </w:tc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стовой площадке</w:t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лексное тестир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    хостинга, перенос и тестирование на              контрольном примере.   Исправление ошибок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ющ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истема                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н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мер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ксплуатационна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кументация.</w:t>
            </w:r>
          </w:p>
        </w:tc>
      </w:tr>
      <w:tr>
        <w:trPr>
          <w:trHeight w:val="194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дача              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ытну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ксплуатац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монстрация возможностей приёмочной комисси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ющая система на полном объеме информаци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8.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ребования к контролю и приёмке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стирование работоспособности системы производится на контрольном примере, предоставленном разработчику Заказчик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18" w:hanging="0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дача в опытную эксплуатацию производится на полном объеме информации с передачей </w:t>
      </w:r>
      <w:r>
        <w:rPr>
          <w:rFonts w:cs="Times New Roman" w:ascii="Times New Roman" w:hAnsi="Times New Roman"/>
          <w:sz w:val="28"/>
          <w:szCs w:val="28"/>
        </w:rPr>
        <w:t xml:space="preserve">программных модулей системы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диске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9.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Дополнительные требования к Подрядчику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личие у Подрядчика лицензии  </w:t>
      </w:r>
      <w:r>
        <w:rPr>
          <w:rFonts w:cs="Times New Roman" w:ascii="Times New Roman" w:hAnsi="Times New Roman"/>
          <w:sz w:val="28"/>
          <w:szCs w:val="28"/>
        </w:rPr>
        <w:t>на осуществление картографической деятельности  в объеме необходимом для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дания     и     ведения     географических     информационных     систем специального назначени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ение   в   УОУГК   разрешения   на   публикацию   картографических данны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ремя реакции на восстановление работоспособности, устранение замечаний (неполадок) составляет не более 2 дней со дня получения соответствующего уведомления от заказч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всего срока действия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ередача  результатов этапов работ должна осуществляться с оформлением актов приемки-передачи работ в 3 экземпляра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сектора ИТ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</w:t>
        <w:tab/>
        <w:tab/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.А.Кубы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10:00Z</dcterms:created>
  <dc:creator>USER</dc:creator>
  <dc:description/>
  <cp:keywords/>
  <dc:language>en-US</dc:language>
  <cp:lastModifiedBy>USER</cp:lastModifiedBy>
  <dcterms:modified xsi:type="dcterms:W3CDTF">2008-09-15T10:10:00Z</dcterms:modified>
  <cp:revision>2</cp:revision>
  <dc:subject/>
  <dc:title/>
</cp:coreProperties>
</file>