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585А от 19.09.200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аукциона </w:t>
      </w:r>
      <w:r>
        <w:rPr>
          <w:b/>
        </w:rPr>
        <w:t>на право заключить муниципальный контракт на выполнение капитального ремонта мягкой кровли Муниципального дошкольного образовательного учреждения «Детский сад № 165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дошкольное образовательное учреждение «Детский сад № 165» г. Перми приглашает всех заинтересованных лиц принять участие в аукционе на право заключить муниципальный контракт на выполнение капитального ремонта мягкой кровли Муниципального дошкольного образовательного учреждения «Детский сад № 165» г.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Предмет аукциона – право заключить муниципальный контракт на выполнение капитального ремонта мягкой кровли Муниципального дошкольного образовательного учреждения «Детский сад № 165» г. Перми.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Начальная (максимальная) цена муниципального контракта – 2046574 (Два миллиона сорок шесть тысяч пятьсот семьдесят четыре) руб. 58 коп. Источник финансирования – бюджет города Перми.</w:t>
      </w:r>
    </w:p>
    <w:p>
      <w:pPr>
        <w:pStyle w:val="TextBody"/>
        <w:ind w:firstLine="900"/>
        <w:rPr/>
      </w:pPr>
      <w:r>
        <w:rPr>
          <w:szCs w:val="24"/>
        </w:rPr>
        <w:t xml:space="preserve">Заказчик аукциона – Муниципальное дошкольное образовательное учреждение «Детский сад № 165» г. Перми. Адрес заказчика: 614105, г. Пермь, ПГТ «Новые Ляды», ул. Мира, д. 19. Контактное лицо – заведующий Бикеева Светлана Александровна. Контактный телефон: 8 (342) 295-74-20. Адрес электронной почты: </w:t>
      </w:r>
      <w:r>
        <w:rPr>
          <w:szCs w:val="24"/>
          <w:lang w:val="en-US"/>
        </w:rPr>
        <w:t>ofsbu</w:t>
      </w:r>
      <w:r>
        <w:rPr>
          <w:szCs w:val="24"/>
        </w:rPr>
        <w:t>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Документация об аукционе предоставляется заказчиком по адресу г. Пермь, ПГТ «Новые Ляды», ул. Мира, д. 19, кабинет заведующего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</w:t>
      </w:r>
    </w:p>
    <w:p>
      <w:pPr>
        <w:pStyle w:val="TextBody"/>
        <w:ind w:firstLine="900"/>
        <w:rPr/>
      </w:pPr>
      <w:r>
        <w:rPr>
          <w:szCs w:val="24"/>
        </w:rPr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>
          <w:szCs w:val="24"/>
        </w:rPr>
        <w:t>Заявки на участие в аукционе принимаются с 20 сентября 2008 г. по 09 октября 2008 г. в рабочие дни (с понедельника по пятницу) с 9 часов 00 минут до 17 часов 00 минут и 10 октября 2008 г. с 9 часов 00 минут до 10 часов 00 минут по адресу г. Пермь, ПГТ «Новые Ляды», ул. Мира, д. 19, кабинет заведующего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Начало рассмотрения заявок на участие в аукционе 10 октября 2008 г. в 10 часов 00 минут по адресу г. Пермь, ПГТ «Новые Ляды», ул. Мира, д. 19, кабинет заведующего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23 октября 2008 г. в 11 часов 00 минут по адресу г. Пермь, ул. Сибирская, д. 17б, 2 этаж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585А от 19.09.2008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60"/>
        <w:gridCol w:w="2160"/>
        <w:gridCol w:w="1440"/>
      </w:tblGrid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 из рулонны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яжек цементно-песчаных толщиной 15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е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цементной стяжки площадью заделки до 1,0 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ес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лит  парапета и вентшахт массой до 0,5 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наплавляемым рулонным материалам в два слоя для зданий шириной от 12 до 24 метр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римык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римыканий к каменным стена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8-18T19:55:00Z</cp:lastPrinted>
  <dcterms:modified xsi:type="dcterms:W3CDTF">2008-09-15T04:40:00Z</dcterms:modified>
  <cp:revision>49</cp:revision>
  <dc:subject/>
  <dc:title>УТВЕРЖДАЮ</dc:title>
</cp:coreProperties>
</file>