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ind w:right="-5" w:hanging="0"/>
        <w:jc w:val="both"/>
        <w:rPr/>
      </w:pPr>
      <w:r>
        <w:rPr>
          <w:b/>
        </w:rPr>
        <w:tab/>
      </w:r>
      <w:r>
        <w:rPr>
          <w:sz w:val="24"/>
          <w:szCs w:val="24"/>
        </w:rPr>
        <w:t>УТВЕРЖДАЮ</w:t>
      </w:r>
    </w:p>
    <w:p>
      <w:pPr>
        <w:pStyle w:val="Normal"/>
        <w:tabs>
          <w:tab w:val="clear" w:pos="708"/>
          <w:tab w:val="left" w:pos="5220" w:leader="none"/>
        </w:tabs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Руководитель муниципального </w:t>
      </w:r>
    </w:p>
    <w:p>
      <w:pPr>
        <w:pStyle w:val="Normal"/>
        <w:tabs>
          <w:tab w:val="clear" w:pos="708"/>
          <w:tab w:val="left" w:pos="5220" w:leader="none"/>
        </w:tabs>
        <w:ind w:left="5220" w:right="-5" w:hanging="0"/>
        <w:rPr/>
      </w:pPr>
      <w:r>
        <w:rPr>
          <w:sz w:val="24"/>
          <w:szCs w:val="24"/>
        </w:rPr>
        <w:t xml:space="preserve">дошкольного образовательного учреждения </w:t>
      </w:r>
    </w:p>
    <w:p>
      <w:pPr>
        <w:pStyle w:val="Normal"/>
        <w:tabs>
          <w:tab w:val="clear" w:pos="708"/>
          <w:tab w:val="left" w:pos="5220" w:leader="none"/>
        </w:tabs>
        <w:ind w:left="5220"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>«Центр развития ребенка - детский сад № 176» г. Пер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12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________  /В.А. Мокеева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12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№ 593 А от19.09.2008 г. о проведении открытого аукциона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право заключения муниципального контр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 выполнение  капитального ремонта кровли 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м дошкольном образовательном учреждении «Центр развития ребенка - детский сад № 176» г. Перми в 2008 году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Форма торгов </w:t>
      </w:r>
      <w:r>
        <w:rPr>
          <w:sz w:val="24"/>
          <w:szCs w:val="24"/>
        </w:rPr>
        <w:t>- открытый аукцион;</w:t>
        <w:tab/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Заказчик</w:t>
      </w:r>
      <w:r>
        <w:rPr>
          <w:sz w:val="24"/>
          <w:szCs w:val="24"/>
        </w:rPr>
        <w:t xml:space="preserve"> – Муниципальное дошкольное образовательное учреждение «Центр развития ребенка – детский сад № 176» г. Перми (МДОУ «ЦРР- детский сад № 176») , извещает о проведении открытого аукциона   на право заключения муниципального контрак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 выполнение  капитального ремонта кровли в муниципальном дошкольном образовательном учреждении «Центр развития ребенка - детский сад № 176» г.Перми в 2008 году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Адрес Заказчика</w:t>
      </w:r>
      <w:r>
        <w:rPr>
          <w:sz w:val="24"/>
          <w:szCs w:val="24"/>
        </w:rPr>
        <w:t>- 614070, г.Пермь, ул. Юрша, 60а; e-mail sad176@yandex.ru; тел (342) 2662663, 266-31-47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Предмет муниципального контракта</w:t>
      </w:r>
      <w:r>
        <w:rPr>
          <w:sz w:val="24"/>
          <w:szCs w:val="24"/>
        </w:rPr>
        <w:t>: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«Выполнение капитального ремонта кровли в муниципальном дошкольном образовательном учреждении «Центр развития ребенка-детский сад №176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выполнения работ: г. Пермь, ул. Юрша, 60а</w:t>
      </w:r>
    </w:p>
    <w:p>
      <w:pPr>
        <w:pStyle w:val="Normal"/>
        <w:jc w:val="both"/>
        <w:rPr/>
      </w:pPr>
      <w:r>
        <w:rPr>
          <w:sz w:val="24"/>
          <w:szCs w:val="24"/>
        </w:rPr>
        <w:t>Начальная (максимальная) цена контракта – 4 261303,2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  выполнения работ – не более 45 календарны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 предоставления гарантийных обязательств – не менее 5 л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 xml:space="preserve">Состав и объем работ 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85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5237"/>
        <w:gridCol w:w="1246"/>
        <w:gridCol w:w="1277"/>
        <w:gridCol w:w="2380"/>
      </w:tblGrid>
      <w:tr>
        <w:trPr>
          <w:trHeight w:val="48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п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.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5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</w:t>
            </w:r>
            <w:r>
              <w:rPr>
                <w:b/>
                <w:bCs/>
                <w:color w:val="000000"/>
              </w:rPr>
              <w:t>Раздел 1. Ремонт кровли</w:t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мена существующих рулонных кровель на покрытия из наплавляемых материалов: в два слоя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покрыти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,51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борка выравнивающих стяжек цементно-песчаных толщиной 15 м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стяжек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,51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монтаж стальных конструкций, остающихся в теле бетона: монтажных петель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делка отверстий, гнезд и борозд в перекрытиях железобетонных площадью до 0,1 м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м3 заделк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ройство выравнивающих стяжек цементно-песчаных толщиной 15 м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стяжек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,51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ройство выравнивающих стяжек цементно-песчаных на каждый 1 мм изменения толщины добавлять или исключать к (12-01-017-01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стяжек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,51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грунтовка оснований из бетона или раствора под водоизоляционный кровельный ковер битумной грунтовкой с ее приготовление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кровл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,51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ройство пароизоляции оклеечной в один слой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изолируемой поверх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,51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тепление покрытий плитами из пенопласта полистирольного на битумной мастике в один слой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утепляемого покрыт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,51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тепление покрытий плитами из пенопласта полистирольного на битумной мастике на каждый последующий слой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утепляемого покрыт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,51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иты из пенопласта полистирольного теплоизоляционные  ПСБС-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208,78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ройство уклонов из керамзит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м3 утеплител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стройство выравнивающих стяжек сборных из плоских асбестоцементных листов             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стяжек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,51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монт цементной стяжки парапетов площадью заделки до: 0,25 м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ес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ройство примыканий кровель из наплавляемых материалов к стенам и парапетам высотой до 600 мм без фартуко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 примыкани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мена мелких покрытий из листовой стали в кровлях из рулонных и штучных материалов: карнизных свесо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 покрыти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мена обделок из листовой стали, брандмауэров и парапетов без обделки боковых стенок, шириной до: 1 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мена санитарных приборов: водосточных воронок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прибор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монт кладки стен отдельными местами: кирпичной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м3 кладк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штукатуривание поверхности вентиляционных труб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поверх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>Козырьки и навесы</w:t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мена существующих рулонных кровель на покрытия из наплавляемых материалов: в два слоя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покрыти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монт цементной стяжки площадью заделки до: 0,5 м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ес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ройство примыканий кровель из наплавляемых материалов к стенам и парапетам высотой до 600 мм без фартуко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 примыкани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>Молниезащита</w:t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землитель вертикальный из круглой стали, диаметр, мм: 1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шт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одник заземляющий открыто по строительным основаниям из полосовой стали, сечение, мм2: 1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1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</w:t>
            </w:r>
            <w:r>
              <w:rPr>
                <w:b/>
                <w:bCs/>
                <w:color w:val="000000"/>
              </w:rPr>
              <w:t>Раздел 2. Вывоз мусора</w:t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 т груз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возка навалочных грузов автомобилями-самосвалами (работающими вне карьеров), расстояние перевозки 26 км: класс груза 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</w:t>
            </w:r>
            <w:r>
              <w:rPr>
                <w:b/>
                <w:bCs/>
                <w:color w:val="000000"/>
              </w:rPr>
              <w:t>Раздел 3. Материалы в текущих ценах</w:t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ноплекс 35 (или эквивалент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8,78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3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кументация об аукционе опубликована одновременно с извещением о проведении аукциона на сайте администрации города</w:t>
      </w:r>
      <w:r>
        <w:rPr>
          <w:color w:val="0000FF"/>
          <w:sz w:val="24"/>
          <w:szCs w:val="24"/>
        </w:rPr>
        <w:t xml:space="preserve"> </w:t>
      </w:r>
      <w:hyperlink r:id="rId2">
        <w:r>
          <w:rPr>
            <w:rStyle w:val="InternetLink"/>
            <w:color w:val="0000FF"/>
            <w:sz w:val="24"/>
            <w:szCs w:val="24"/>
          </w:rPr>
          <w:t>www.gorodperm.ru</w:t>
        </w:r>
      </w:hyperlink>
      <w:r>
        <w:rPr>
          <w:color w:val="0000FF"/>
          <w:sz w:val="24"/>
          <w:szCs w:val="24"/>
        </w:rPr>
        <w:t xml:space="preserve"> и </w:t>
      </w:r>
      <w:r>
        <w:rPr>
          <w:color w:val="0000FF"/>
          <w:sz w:val="24"/>
          <w:szCs w:val="24"/>
          <w:lang w:val="en-US"/>
        </w:rPr>
        <w:t>goszakaz</w:t>
      </w:r>
      <w:r>
        <w:rPr>
          <w:color w:val="0000FF"/>
          <w:sz w:val="24"/>
          <w:szCs w:val="24"/>
        </w:rPr>
        <w:t>.</w:t>
      </w:r>
      <w:r>
        <w:rPr>
          <w:color w:val="0000FF"/>
          <w:sz w:val="24"/>
          <w:szCs w:val="24"/>
          <w:lang w:val="en-US"/>
        </w:rPr>
        <w:t>perm</w:t>
      </w:r>
      <w:r>
        <w:rPr>
          <w:color w:val="0000FF"/>
          <w:sz w:val="24"/>
          <w:szCs w:val="24"/>
        </w:rPr>
        <w:t>.</w:t>
      </w:r>
      <w:r>
        <w:rPr>
          <w:color w:val="0000FF"/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"/>
        <w:ind w:firstLine="567"/>
        <w:jc w:val="both"/>
        <w:rPr/>
      </w:pPr>
      <w:r>
        <w:rPr>
          <w:i/>
        </w:rPr>
        <w:t>Источник финансирования:</w:t>
      </w:r>
      <w:r>
        <w:rPr>
          <w:b/>
        </w:rPr>
        <w:t xml:space="preserve"> </w:t>
      </w:r>
      <w:r>
        <w:rPr/>
        <w:t xml:space="preserve"> денежные средства, выделяемые из бюджета города Перми.</w:t>
      </w:r>
    </w:p>
    <w:p>
      <w:pPr>
        <w:pStyle w:val="TextBody"/>
        <w:ind w:firstLine="567"/>
        <w:jc w:val="both"/>
        <w:rPr/>
      </w:pPr>
      <w:r>
        <w:rPr/>
        <w:t>Плата за документацию об аукционе не взимается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окументация об аукционе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Документация предоставляется по адресу: ул.Юрша, 60а, контактный телефон (342) 2662663, 266-31-47. Контактное лицо – Мокеева Валентина Архиповна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казчиком установлено требование внесения денежных средств в качестве обеспечения заявки на участие в аукционе в размере 5 (пяти) % от начальной (максимальной) цены соответствующего ло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Заявки на участие в открытом аукционе принимаются с 09-00 час. До17-00 час. в рабочие дни и до10-00час. 10. октября 2008г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дение аукциона назначено на 23 октября 2008 г. в 13 час.20 мин..по адресу г.Пермь, ул. Сибирская, 17Б, Управление по размещению муниципального заказа, Зал заседаний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чреждениям уголовно-исполнительной системы и организациям инвалидов преимущества не предоставляютс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9">
    <w:name w:val="Основной шрифт абзаца"/>
    <w:qFormat/>
    <w:rPr/>
  </w:style>
  <w:style w:type="character" w:styleId="1">
    <w:name w:val=" Знак1"/>
    <w:basedOn w:val="Style9"/>
    <w:qFormat/>
    <w:rPr>
      <w:b/>
      <w:bCs/>
      <w:sz w:val="28"/>
      <w:szCs w:val="28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3">
    <w:name w:val="Стиль3 Знак"/>
    <w:basedOn w:val="Style9"/>
    <w:qFormat/>
    <w:rPr>
      <w:sz w:val="24"/>
      <w:lang w:val="ru-RU" w:bidi="ar-SA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0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2">
    <w:name w:val="Нумерованный список 2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33">
    <w:name w:val="Стиль3"/>
    <w:basedOn w:val="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Cs w:val="20"/>
    </w:rPr>
  </w:style>
  <w:style w:type="paragraph" w:styleId="12">
    <w:name w:val="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1">
    <w:name w:val="аголовок 31"/>
    <w:basedOn w:val="Normal1"/>
    <w:next w:val="Normal1"/>
    <w:qFormat/>
    <w:pPr>
      <w:keepNext w:val="true"/>
      <w:widowControl/>
      <w:snapToGrid w:val="true"/>
      <w:jc w:val="both"/>
    </w:pPr>
    <w:rPr>
      <w:sz w:val="24"/>
    </w:rPr>
  </w:style>
  <w:style w:type="paragraph" w:styleId="Font5">
    <w:name w:val="font5"/>
    <w:basedOn w:val="Normal"/>
    <w:qFormat/>
    <w:pPr>
      <w:spacing w:before="280" w:after="280"/>
    </w:pPr>
    <w:rPr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7:10:00Z</dcterms:created>
  <dc:creator>2</dc:creator>
  <dc:description/>
  <dc:language>en-US</dc:language>
  <cp:lastModifiedBy>ump19</cp:lastModifiedBy>
  <cp:lastPrinted>2008-09-15T14:41:00Z</cp:lastPrinted>
  <dcterms:modified xsi:type="dcterms:W3CDTF">2008-09-15T08:44:00Z</dcterms:modified>
  <cp:revision>26</cp:revision>
  <dc:subject/>
  <dc:title>Извещение № ___ от _____02</dc:title>
</cp:coreProperties>
</file>