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156К от 19 сент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 на оказание  услуг по организации 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проведению  лагерей молодежного актива в 2008 го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усматривает обеспечить за счет средств бюджета г. Перми оказание  услуг по организации и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ю  лагерей молодежного актива в 2008 году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63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keepLines/>
              <w:widowControl w:val="false"/>
              <w:suppressLineNumber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курса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лагерей молодежного актива в 2008 го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304" w:leader="none"/>
              </w:tabs>
              <w:snapToGrid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контракт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от № 1 – 200 тыс. рублей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от № 2– 200 тыс. рублей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Лот № 3– 300 тыс. рублей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304" w:leader="none"/>
              </w:tabs>
              <w:snapToGrid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характеристика, сроки оказания услуги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от № 1.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Cs/>
                <w:sz w:val="20"/>
                <w:szCs w:val="20"/>
              </w:rPr>
              <w:t>Профильный лагерь актива для лидеров  молодежных организаций города Перми.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ериод проведения:  ноябрь 2008 г.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дней смены: 3 календарных дней.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путевок:  120 шт.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от № 2. 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фильный лагерь актива старшеклассников   города Перми.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ериод проведения:  ноябрь 2008 г.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дней смены: 3 календарных дней.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путевок:  120 шт.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от № 3. 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фильный бизнес- лагерь для молодежи в возрасте 14-18 лет города Перми.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ериод проведения:  ноябрь 2008 г.</w:t>
            </w:r>
          </w:p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дней смены: 3 календарных д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 путевок:  120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Срок подачи заявок на участие в конкурсе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До 14  час. 00  мин. (местного времени)  20 октября  2008 г.</w:t>
            </w:r>
          </w:p>
          <w:p>
            <w:pPr>
              <w:pStyle w:val="Style18"/>
              <w:keepLines/>
              <w:widowControl w:val="false"/>
              <w:suppressLineNumbers/>
              <w:spacing w:before="0" w:after="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частники размещения заказа могут подать заявки непосредственно на заседании конкурсной (аукционной) комиссии в 14 час. 30 мин.     20 октября 2008 г.</w:t>
            </w:r>
          </w:p>
        </w:tc>
      </w:tr>
      <w:tr>
        <w:trPr>
          <w:trHeight w:val="6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заявок на участие в конкурсе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молодежной политике администрации города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г. Пермь, ул. Сибирская, 8, 3 эт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: 210-12-61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: Коротаев К.О.</w:t>
            </w:r>
          </w:p>
        </w:tc>
      </w:tr>
      <w:tr>
        <w:trPr>
          <w:trHeight w:val="6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Дата, время и место вскрытия заявок на участие в конкурсе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suppressLineNumbers/>
              <w:snapToGrid w:val="false"/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4 час. 30 мин.  20 октября 2008 г.  по адресу: г. Пермь, ул. Сибирская, 17б, управление муниципального заказа, зал заседаний.</w:t>
            </w:r>
          </w:p>
          <w:p>
            <w:pPr>
              <w:pStyle w:val="Style18"/>
              <w:keepLines/>
              <w:widowControl w:val="false"/>
              <w:suppressLineNumbers/>
              <w:spacing w:before="0" w:after="60"/>
              <w:rPr>
                <w:rFonts w:ascii="Times New Roman" w:hAnsi="Times New Roman" w:cs="Times New Roman"/>
                <w:color w:val="0099FF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99FF"/>
                <w:sz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Дата и место рассмотрения заявок на участие в конкурсе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suppressLineNumbers/>
              <w:snapToGrid w:val="false"/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7 октября  2008 года по адресу: г. Пермь, ул. Сибирская, 17б, управление муниципального заказа, зал заседаний.</w:t>
            </w:r>
          </w:p>
          <w:p>
            <w:pPr>
              <w:pStyle w:val="Style18"/>
              <w:keepLines/>
              <w:widowControl w:val="false"/>
              <w:suppressLineNumbers/>
              <w:spacing w:before="0" w:after="60"/>
              <w:rPr>
                <w:rFonts w:ascii="Times New Roman" w:hAnsi="Times New Roman" w:cs="Times New Roman"/>
                <w:color w:val="0099FF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99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/>
            </w:pPr>
            <w:r>
              <w:rPr>
                <w:sz w:val="20"/>
                <w:szCs w:val="20"/>
              </w:rPr>
              <w:t>Дата и место оценки и сопоставления заявок на участие в конкурсе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suppressLineNumbers/>
              <w:snapToGrid w:val="false"/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3 ноября 2008 года по адресу: г. Пермь, ул. Сибирская, 17б, управление муниципального заказа, зал заседаний.</w:t>
            </w:r>
          </w:p>
          <w:p>
            <w:pPr>
              <w:pStyle w:val="Style18"/>
              <w:keepLines/>
              <w:widowControl w:val="false"/>
              <w:suppressLineNumbers/>
              <w:spacing w:before="0" w:after="60"/>
              <w:rPr>
                <w:rFonts w:ascii="Times New Roman" w:hAnsi="Times New Roman" w:cs="Times New Roman"/>
                <w:color w:val="0099FF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99FF"/>
                <w:sz w:val="20"/>
                <w:lang w:val="ru-RU"/>
              </w:rPr>
            </w:r>
          </w:p>
        </w:tc>
      </w:tr>
      <w:tr>
        <w:trPr>
          <w:trHeight w:val="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оценки конкурсных заявок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Цена контрак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 Квалификация</w:t>
            </w:r>
            <w:r>
              <w:rPr/>
              <w:t xml:space="preserve"> </w:t>
            </w:r>
          </w:p>
        </w:tc>
      </w:tr>
      <w:tr>
        <w:trPr>
          <w:trHeight w:val="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, место, порядок предоставления конкурсной документации, официальный сайт на котором размещена конкурсная документация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suppressLineNumbers/>
              <w:snapToGrid w:val="false"/>
              <w:rPr/>
            </w:pPr>
            <w:r>
              <w:rPr>
                <w:sz w:val="20"/>
              </w:rPr>
              <w:t>Конкурсная документация предоставляется после письменного запроса в течении двух рабочих дней со дня получения запроса по адресу: г. Пермь,  ул. Сибирская, 8, 3 этаж, каб. 4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фициальный сайт – </w:t>
            </w:r>
            <w:hyperlink r:id="rId2">
              <w:r>
                <w:rPr>
                  <w:rStyle w:val="InternetLink"/>
                  <w:sz w:val="20"/>
                  <w:szCs w:val="20"/>
                  <w:lang w:val="en-US" w:eastAsia="ar-SA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eastAsia="ar-S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ar-SA"/>
                </w:rPr>
                <w:t>gorodperm</w:t>
              </w:r>
              <w:r>
                <w:rPr>
                  <w:rStyle w:val="InternetLink"/>
                  <w:sz w:val="20"/>
                  <w:szCs w:val="20"/>
                  <w:lang w:eastAsia="ar-S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ar-SA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та за конкурсную документацию не взимается.</w:t>
            </w:r>
          </w:p>
        </w:tc>
      </w:tr>
      <w:tr>
        <w:trPr>
          <w:trHeight w:val="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Преимущества учреждениям уголовно-исполнительной системы и организациям инвалидов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widowControl w:val="false"/>
              <w:suppressLineNumbers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3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StarSymbol;Arial Unicode MS"/>
      <w:sz w:val="16"/>
      <w:szCs w:val="16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Wingdings" w:hAnsi="Wingding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Wingdings" w:hAnsi="Wingding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Wingdings" w:hAnsi="Wingdings" w:cs="StarSymbol;Arial Unicode MS"/>
      <w:sz w:val="18"/>
      <w:szCs w:val="18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Wingdings" w:hAnsi="Wingdings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Wingdings" w:hAnsi="Wingdings" w:cs="StarSymbol;Arial Unicode MS"/>
      <w:sz w:val="18"/>
      <w:szCs w:val="18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Style18">
    <w:name w:val="Íîðìàëüíûé"/>
    <w:qFormat/>
    <w:pPr>
      <w:widowControl/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GB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9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3:30:00Z</dcterms:created>
  <dc:creator>tevelevadb</dc:creator>
  <dc:description/>
  <cp:keywords/>
  <dc:language>en-US</dc:language>
  <cp:lastModifiedBy>5</cp:lastModifiedBy>
  <cp:lastPrinted>2008-07-14T15:35:00Z</cp:lastPrinted>
  <dcterms:modified xsi:type="dcterms:W3CDTF">2008-09-16T03:43:00Z</dcterms:modified>
  <cp:revision>3</cp:revision>
  <dc:subject/>
  <dc:title>ЗАПРОС КОТИРОВОЧНОЙ ЦЕНЫ</dc:title>
</cp:coreProperties>
</file>