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590А   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от «19»  сентября  2008 г. О проведении открытого аукциона «На выполнение подрядных работ по текущему ремонту в Муниципальном образовательном учреждении «Лицей № 10»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: МОУ «Лицей № 10» г. Перми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Администрация МОУ «Лицей № 10» приглашает всех заинтересованных лиц принять участие в открытом аукционе  «На выполнение подрядных работ по текущему ремонту в Муниципальном образовательном учреждении «Лицей № 10»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орма торгов – открытый аукцион</w:t>
      </w:r>
    </w:p>
    <w:p>
      <w:pPr>
        <w:pStyle w:val="Normal"/>
        <w:numPr>
          <w:ilvl w:val="0"/>
          <w:numId w:val="4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формация о заказчике: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МОУ «Лицей № 10» г. Перми,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Почтовый адрес:614070 г. Пермь, ул. Техническая, 22,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Адрес электронной почты: </w:t>
      </w:r>
      <w:r>
        <w:rPr>
          <w:sz w:val="20"/>
          <w:szCs w:val="20"/>
          <w:lang w:val="en-US"/>
        </w:rPr>
        <w:t>lyceum</w:t>
      </w:r>
      <w:r>
        <w:rPr>
          <w:sz w:val="20"/>
          <w:szCs w:val="20"/>
        </w:rPr>
        <w:t>10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Факс: (342) 248 – 36 - 91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Контактное лицо по организационным вопросам: Ивенских Андрей Викторович,  (342) 248 – 36 - 9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Контактное лицо по техническим вопросам: Ивенских Андрей Викторович,  (342) 248 – 36 - 9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b/>
          <w:sz w:val="20"/>
          <w:szCs w:val="20"/>
        </w:rPr>
        <w:t>Предмет муниципального контракта:</w:t>
      </w:r>
    </w:p>
    <w:p>
      <w:pPr>
        <w:pStyle w:val="Normal"/>
        <w:jc w:val="both"/>
        <w:rPr/>
      </w:pPr>
      <w:r>
        <w:rPr>
          <w:sz w:val="20"/>
          <w:szCs w:val="20"/>
        </w:rPr>
        <w:t>Выполнение работ по текущему ремонту актового зала: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ТЕХНИЧЕСКОЕ ЗАДАНИЕ ПО ЛОТУ №1: </w:t>
      </w:r>
      <w:r>
        <w:rPr>
          <w:sz w:val="20"/>
          <w:szCs w:val="20"/>
        </w:rPr>
        <w:t>НА РЕМОНТ АКТОВОГО ЗАЛА  МОУ «ЛИЦЕЙ №10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ьная (максимальная) цена контракта (рублей): 1 322 561, 39.</w:t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2520"/>
        <w:gridCol w:w="252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ы измер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полов паркетны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5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осветительных приборов светильники для люминесцентных лам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3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дощатых полов с добавлением новых досок до 25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5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из плит древесностружечны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из линолеума насухо со свариванием полотнищ в стыка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5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дложки под ламина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изолируемой поверх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3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из ламин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3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вручную поверхности масляных крас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расчищенной поверх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8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тирка штукатурки внутренних помещ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еретертой поверх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грунтовка бетонных и оштукатуренных поверхностей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8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ошное выравнивание поверхностей (однослойная штукатурка) из сухих растворных смесей толщиной до 10 мм сте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штукатуриваемой поверх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8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ка стен внутри помещений мелкозернистыми декор. покрытиями из минеральных или полимерминеральных пастовых составов на латексной основе по подгот. поверхности, состав с наполнителем из микроминерала (размер зерна до 0,7 мм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делываемой поверх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8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унтовка бетонных и оштукатуренных поверхностей "Бетоконтактом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: подвесных по каркасу из оцинкованного профи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и с люминесцентными лампами в подвесных потолках, устанавливаемый на профиле, количество ламп в светильнике до 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оконных коробок в каменных стенах с отбивкой штукатурки в откоса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короб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ие оконных переплетов остекленны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онных перепл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ие подоконных досок деревянных в зданиях каменны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 жилых и общественных зданиях оконных блоков из ПХВ профилей поворотных (откидных, поворотно-откидных) с площадью проема более 2 м2, двустворчаты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55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одоконных досок из ПХВ в каменных стенах толщиной более 0,51 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.п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риборов оконны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комплек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экранов защитных пластиковы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экра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дверных коробок в каменных стенах с отбивкой штукатурки в откоса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короб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ие дверных полоте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дверных полоте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ие наличник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наличник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4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блоков в наружных и внутренних дверных проемах в каменных стенах площадью проема до 3 м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8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и по установленным конструкциям и лоткам с установкой ответвительных коробок. Кабель двух-четырехжильный в помещениях с нормальной средой сечением жилы до 10 мм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и с креплением накладными скобами, полосками с установкой ответвительных коробок. Кабель 2-4-жильный сечением жилы до 16 мм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grand Коробка установочная/разветвительная 60х65 глубина 40мм -891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итки осветительные, устанавливаемые на стене распорными дюбелями, масса щитка, кг, до 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стальных балок перекрыт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бал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дшивки потолков оштукатуренно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дшив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ладка металлических балок в перекрытиях чердачны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 бал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рка перекрытий с настилкой полов по деревянным балкам с подшивкой досками обшив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ерекрыт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основания под штукатурку из металлической сетки по дереву и гипсовым плита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турка поверхностей известковым раствором улучшенная по дереву потолк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штукатуриваемой поверх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u w:val="single"/>
        </w:rPr>
        <w:t xml:space="preserve">ТЕХНИЧЕСКОЕ ЗАДАНИЕ ПО ЛОТУ 2: </w:t>
      </w:r>
      <w:r>
        <w:rPr>
          <w:sz w:val="20"/>
          <w:szCs w:val="20"/>
        </w:rPr>
        <w:t>НА РЕМОНТ ЛЕСТНИЧНЫХ МАРШЕЙ МОУ «ЛИЦЕЙ №10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ьная (максимальная) цена контракта (рублей): 402 803, 56</w:t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2520"/>
        <w:gridCol w:w="252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ы измер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монт лестничных маршей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вручную поверхности стен от перхлорированных и масляных красок с лестни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расчищенной поверх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е выравнивание штукатурки внутри здания (однослойная штукатурка) сухой растворной смесью типа «Ветонит» толщиной до 10 мм для последующей окраски или оклейки обоями сте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8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поливинилацетатными водоэмульсионными составами улучшенная по штукатурке сте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вка поверхности стен и потолк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ромытой поверх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8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8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клеевыми составами улучшен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 (без вычета проемов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8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асляными составами ранее окрашенных поверхностей радиаторов и ребристых труб отопления за 2 ра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полов из керамических плит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стяжек цементных толщиной 20 м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стяж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из керамограни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деревянных заполнений проемов дверных и воротны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5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металлических дверей с площадью дверного проема до 2,5 м2 (дверной блок огнестойкий с ручкой, замком, доводчиком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штукатурки откосов внутри здания по камню и бетону цементно – известковым раствором прямолинейны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тремонтированной поверх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поливинилацетатными водоэмульсионными составами улучшенная по штукатурке сте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деревянных заполнений проемов дверных и воротны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металлических люков с площадью дверного проема до 2,5 м2 (люк огнестойкий с ручкой, замком, доводчиком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лестниц прямолинейных и криволинейных пожарных с ограждением (конструкции стальны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 конструкц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клапанов огнезадерживающих периметром до 1600 м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лапа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и крепление поручн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коробок блок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окраска масляными составами по дереву поручн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деревянных заполнений проемов оконных с подоконными доск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 жилых и общественных зданиях оконных блоков из ПВХ – профилей поворотных (откидных, поворотно - откидных) с площадью проема более 2 м2 одностворчаты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одоконных досок ПВХ в каменных стенах толщиной до 0, 51 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.п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обделок из листовой стали, поясков, сандриков, отливов, карнизов шириной до 0,4 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штукатурки откосов внутри здания по камню и бетону цементно – известковым раствором прямолинейны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тремонтированной поверх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поливинилацетатными водоэмульсионными составами улучшенная по штукатурке сте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штукатурки наружных прямолинейных откосов по камню и бетону цементно – известковым раствором с люле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тремонтированной поверх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sz w:val="20"/>
          <w:szCs w:val="20"/>
        </w:rPr>
        <w:t>Место выполнения работ:</w:t>
      </w:r>
      <w:r>
        <w:rPr/>
        <w:t xml:space="preserve"> </w:t>
      </w:r>
    </w:p>
    <w:p>
      <w:pPr>
        <w:pStyle w:val="TextBody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Место поставки – МОУ «Лицей № 10» г. Перми</w:t>
      </w:r>
    </w:p>
    <w:p>
      <w:pPr>
        <w:pStyle w:val="TextBody"/>
        <w:ind w:firstLine="567"/>
        <w:jc w:val="both"/>
        <w:rPr/>
      </w:pPr>
      <w:r>
        <w:rPr>
          <w:sz w:val="20"/>
          <w:szCs w:val="20"/>
        </w:rPr>
        <w:t>1 ЛОТ: Ремонт актового зала: г. Пермь, ул. Л. Шатрова – 5</w:t>
      </w:r>
      <w:r>
        <w:rPr/>
        <w:t>.</w:t>
      </w:r>
    </w:p>
    <w:p>
      <w:pPr>
        <w:pStyle w:val="TextBody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 ЛОТ: Ремонт лестничных маршей: г. Пермь, ул. Техническая, 22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Начальная (максимальная) цена контракта: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ОТ: 1 322 561, 39 рублей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ОТ: 402 803, 56 рублей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формация о проведении аукциона: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рядок получения аукционной документации: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Со дня опубликования извещения о проведении аукциона любое заинтересованное лицо может получить аукционную документацию по запросу в письменной форме с указанием названия аукциона и лота по адресу, указанному в п.4.2. Либо на сайте  </w:t>
      </w:r>
      <w:hyperlink r:id="rId2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. Аукционная документация предоставляется бесплатно.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Место получения аукционной документации и предоставления заявок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614070,  г. Пермь, ул. Техническая, 22, кабинет 219.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формация об аукционе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Место приема заявок – по адресу: г. Пермь, ул. Техническая, 22, кабинет 219.</w:t>
      </w:r>
    </w:p>
    <w:p>
      <w:pPr>
        <w:pStyle w:val="Normal"/>
        <w:numPr>
          <w:ilvl w:val="1"/>
          <w:numId w:val="1"/>
        </w:numPr>
        <w:rPr/>
      </w:pPr>
      <w:r>
        <w:rPr>
          <w:sz w:val="20"/>
          <w:szCs w:val="20"/>
        </w:rPr>
        <w:t xml:space="preserve">Дата, время и место начала рассмотрения заявок на участие в аукционе </w:t>
      </w:r>
      <w:r>
        <w:rPr>
          <w:b/>
          <w:sz w:val="20"/>
          <w:szCs w:val="20"/>
        </w:rPr>
        <w:t xml:space="preserve">«10» октября </w:t>
      </w:r>
      <w:r>
        <w:rPr>
          <w:b/>
          <w:bCs/>
          <w:sz w:val="20"/>
          <w:szCs w:val="20"/>
        </w:rPr>
        <w:t xml:space="preserve">2008 г.  в 12-00 часов местного времени </w:t>
      </w:r>
      <w:r>
        <w:rPr>
          <w:sz w:val="20"/>
          <w:szCs w:val="20"/>
        </w:rPr>
        <w:t xml:space="preserve"> по адресу: г. Пермь, ул. Техническая, 22, кабинет 219.</w:t>
      </w:r>
    </w:p>
    <w:p>
      <w:pPr>
        <w:pStyle w:val="Normal"/>
        <w:numPr>
          <w:ilvl w:val="1"/>
          <w:numId w:val="1"/>
        </w:numPr>
        <w:rPr/>
      </w:pPr>
      <w:r>
        <w:rPr>
          <w:sz w:val="20"/>
          <w:szCs w:val="20"/>
        </w:rPr>
        <w:t xml:space="preserve">Дата  проведения аукциона  </w:t>
      </w:r>
      <w:r>
        <w:rPr>
          <w:b/>
          <w:sz w:val="20"/>
          <w:szCs w:val="20"/>
        </w:rPr>
        <w:t xml:space="preserve">«23» октября  </w:t>
      </w:r>
      <w:r>
        <w:rPr>
          <w:b/>
          <w:bCs/>
          <w:sz w:val="20"/>
          <w:szCs w:val="20"/>
        </w:rPr>
        <w:t>2008 г.   в 12 часов 40 минут</w:t>
      </w:r>
      <w:r>
        <w:rPr>
          <w:sz w:val="20"/>
          <w:szCs w:val="20"/>
        </w:rPr>
        <w:t xml:space="preserve"> по адресу: г. Пермь, ул. Сибирская, 17б, каб. 3.</w:t>
      </w:r>
    </w:p>
    <w:p>
      <w:pPr>
        <w:pStyle w:val="Normal"/>
        <w:numPr>
          <w:ilvl w:val="1"/>
          <w:numId w:val="1"/>
        </w:numPr>
        <w:ind w:left="360" w:hanging="0"/>
        <w:rPr>
          <w:sz w:val="20"/>
          <w:szCs w:val="20"/>
        </w:rPr>
      </w:pPr>
      <w:r>
        <w:rPr>
          <w:sz w:val="20"/>
          <w:szCs w:val="20"/>
        </w:rPr>
        <w:t>Преимуществ при участии в размещении заказов учреждениями уголовно-исполнительной системы и организациям инвалидам не предоставляется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Директор Лицея                              __________________________                                И.В. Базюльки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</w:t>
      </w:r>
      <w:r>
        <w:rPr>
          <w:sz w:val="16"/>
          <w:szCs w:val="16"/>
        </w:rPr>
        <w:t>МП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386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  <w:sz w:val="20"/>
      <w:szCs w:val="20"/>
    </w:rPr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2:19:00Z</dcterms:created>
  <dc:creator>IvenskihAV</dc:creator>
  <dc:description/>
  <cp:keywords/>
  <dc:language>en-US</dc:language>
  <cp:lastModifiedBy>СОК</cp:lastModifiedBy>
  <cp:lastPrinted>2008-09-11T19:53:00Z</cp:lastPrinted>
  <dcterms:modified xsi:type="dcterms:W3CDTF">2008-09-16T08:40:00Z</dcterms:modified>
  <cp:revision>31</cp:revision>
  <dc:subject/>
  <dc:title/>
</cp:coreProperties>
</file>