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66705" cy="7446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6705" cy="7446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6705" cy="744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15pt;height:58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6705" cy="7446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6705" cy="744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6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66705" cy="75685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756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88625" cy="75679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8625" cy="756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15pt;height:5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88625" cy="75679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8625" cy="756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85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66705" cy="75679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756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4010" cy="75679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4010" cy="756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15pt;height:59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4010" cy="75679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4010" cy="756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79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66705" cy="74644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4490" cy="74644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4490" cy="746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15pt;height:5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4490" cy="74644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4490" cy="746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644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66705" cy="56997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3865" cy="56997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3865" cy="569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15pt;height:44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3865" cy="56997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3865" cy="569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63" w:h="1460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36:00Z</dcterms:created>
  <dc:creator>IvenskihAV</dc:creator>
  <dc:description/>
  <cp:keywords/>
  <dc:language>en-US</dc:language>
  <cp:lastModifiedBy>IvenskihAV</cp:lastModifiedBy>
  <dcterms:modified xsi:type="dcterms:W3CDTF">2008-07-01T06:36:00Z</dcterms:modified>
  <cp:revision>1</cp:revision>
  <dc:subject/>
  <dc:title/>
</cp:coreProperties>
</file>