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10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___________  И.В.Базюлькин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8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82А от «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» сент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учебной и художественной литературы для пополнения библиотечного фонда МОУ «Лицей № 10» в 2008 году в рамках подпроекта «Создание системы международного бакалавриата» краевого приоритетного проекта «Новая школа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ОУ «Лицей № 10» приглашает всех заинтересованных лиц принять участие в открытом аукционе «На поставку учебной и художественной литературы для пополнения библиотечного фонда МОУ «Лицей № 10» в 2008 году» на общую сумму 3 411 577, 00 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открытого аукциона является МОУ «Лицей № 10» г.Пер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рес: г. Пермь, ул. Техническая, 2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36 - 9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Ивенских Андрей Викторович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lyceum1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/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учебной и художественной литературы для пополнения библиотечного фонда МОУ «Лицей № 10» в 2008 году в рамках подпроекта «Создание системы международного бакалавриата» краевого приоритетного проекта «Новая школа»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10»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: предоплата 30% в течение 10 (десяти) банковских дней с момента заключения муниципального контракта, остальная сумма в течение 10-ти банковских дней со дня поставки и принятия товара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 3 411 577 рублей 00 копеек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Техническая, 22,  каб. 219, контактный телефон (342) 248 – 36 - 91. Контактное лицо – Ивенских Андрей Викто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Аукцион состоится по адресу г.Пермь, ул. Сибирская, 17б, каб.3 в 10 часов 40 минут «22» октябр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20:00Z</dcterms:created>
  <dc:creator>Пресс-служба</dc:creator>
  <dc:description/>
  <cp:keywords/>
  <dc:language>en-US</dc:language>
  <cp:lastModifiedBy>IvenskihAV</cp:lastModifiedBy>
  <cp:lastPrinted>2007-10-12T10:11:00Z</cp:lastPrinted>
  <dcterms:modified xsi:type="dcterms:W3CDTF">2008-09-12T07:57:00Z</dcterms:modified>
  <cp:revision>14</cp:revision>
  <dc:subject/>
  <dc:title>ИЗВЕЩЕНИЕ № 1 А от 10 августа 2007 г</dc:title>
</cp:coreProperties>
</file>