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584А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19.09.2008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реконструкцию наружного кабеля 0,4 кВ 380/220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в  муниципальном общеобразовательном учреждении «СОШ № 74» г. Перм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ое общеобразовательное учреждение «Средняя общеобразовательная школа № 74» г.Перми приглашает всех заинтересованных лиц принять участие в открытом аукционе на реконструкцию наружного кабеля 0,4 кВ 380/220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. Заказчиком открытого аукциона является муниципальное общеобразовательное учреждение «Средняя общеобразовательная школа №74» г.Перми (614056 г.Пермь, ул.Ив. Франко, 49, контактный телефон 8 (342) 260-26-58)</w:t>
      </w:r>
    </w:p>
    <w:p>
      <w:pPr>
        <w:pStyle w:val="TextBody"/>
        <w:ind w:firstLine="567"/>
        <w:rPr/>
      </w:pPr>
      <w:r>
        <w:rPr>
          <w:szCs w:val="24"/>
        </w:rPr>
        <w:t>Контактное лицо – Полыгалова Татьяна Николае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едметом муниципального контракта является реконструкция наружного кабеля 0,4 кВ 380/220В в  муниципальном общеобразовательном учреждении «СОШ    № 74» г. Перми. Объем работ представлен в приложении № 1 к извещ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 Место выполнения работ –  г. Пермь, ул. Ив. Франко, д.49</w:t>
      </w:r>
    </w:p>
    <w:p>
      <w:pPr>
        <w:pStyle w:val="TextBodyIndent"/>
        <w:ind w:lef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              г. Пермь, ул. Ив. Франко, д. 49, приемная, контактный телефон 8 (342) 260-26-58. Контактное лицо – Полыгалова Татьяна Николаевна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1 256 014,4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                         10 октября 2008 года по адресу: г. Пермь, ул.Ив. Франко, д.49, приемная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20 сентября с 9:00 ч. до 17:00 ч в рабочие дни до 10.00 часов 00 минут 10 октября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0 час 40 мин 23 октября 2008 года по адресу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г. Пермь, ул. Сибирская, д. 17б, зал заседаний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Директор</w:t>
        <w:tab/>
        <w:tab/>
        <w:tab/>
        <w:tab/>
        <w:tab/>
        <w:tab/>
        <w:tab/>
        <w:t xml:space="preserve">      Т.Н.Полыгалов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извещению от 19.09. 2008 г № 584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по реконструкции наружного кабеля0,4кВ 380/220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муниципальном общеобразовательном учреждении «СОШ № 74» г. Перми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1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16"/>
        <w:gridCol w:w="4536"/>
        <w:gridCol w:w="142"/>
        <w:gridCol w:w="1619"/>
        <w:gridCol w:w="1418"/>
        <w:gridCol w:w="1752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12-0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01. Монтаж</w:t>
            </w:r>
          </w:p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3 </w:t>
            </w:r>
            <w:r>
              <w:rPr/>
              <w:t>констру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12-0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щебеночных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3 </w:t>
            </w:r>
            <w:r>
              <w:rPr/>
              <w:t>констру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04-0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 драглайн # или # обратная лопата # с ковшом вместимостью 0,25 м</w:t>
            </w:r>
            <w:r>
              <w:rPr>
                <w:vertAlign w:val="superscript"/>
              </w:rPr>
              <w:t xml:space="preserve">3 </w:t>
            </w:r>
            <w:r>
              <w:rPr/>
              <w:t>,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 xml:space="preserve">3 </w:t>
            </w:r>
            <w:r>
              <w:rPr/>
              <w:t>гру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3 </w:t>
            </w:r>
            <w:r>
              <w:rPr/>
              <w:t>гру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3-0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: 2 группа грунто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 xml:space="preserve">3 </w:t>
            </w:r>
            <w:r>
              <w:rPr/>
              <w:t>гру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27-0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ручным способом, группа грунтов: 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спланированной площ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,37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01-02-010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1-011-0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200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1-001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кладка асбестоцементных водопроводных труб с соединением при помощи асбестоцементных муфт диаметром: 10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1-0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в готовых траншеях без покрытий, масса 1 м, кг, до: 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8-0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в проложенных трубах, блоках и коробах, масса 1 м, кг, до: 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58 + 0,54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7-0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по установленным конструкциям и лоткам с креплением на поворотах и в конце трассы, масса 1 м кабеля, кг, до: 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jc w:val="center"/>
              <w:rPr/>
            </w:pPr>
            <w:r>
              <w:rPr/>
              <w:t>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2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стели при одном кабели в траншеи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jc w:val="center"/>
              <w:rPr/>
            </w:pPr>
            <w:r>
              <w:rPr/>
              <w:t>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5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2-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ый последующий кабель добавлять к норме 08-01-142-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jc w:val="center"/>
              <w:rPr/>
            </w:pPr>
            <w:r>
              <w:rPr/>
              <w:t>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5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3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кабеля, проложенного в траншее, кирпичом: одного кабеля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jc w:val="center"/>
              <w:rPr/>
            </w:pPr>
            <w:r>
              <w:rPr/>
              <w:t>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3-0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кабеля, проложенного в траншее, кирпичом: каждого последующе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jc w:val="center"/>
              <w:rPr/>
            </w:pPr>
            <w:r>
              <w:rPr/>
              <w:t>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63-0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и концевые с термоусаживающимися полиэтиленовыми перчатками для кабеля с бумажной изоляцией напряжением до 1 кВ, сечение, мм2, до: 2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55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кабелей в здание и ТП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.</w:t>
            </w:r>
          </w:p>
          <w:p>
            <w:pPr>
              <w:pStyle w:val="Normal"/>
              <w:rPr/>
            </w:pPr>
            <w:r>
              <w:rPr/>
              <w:t>Устройство оснований толщиной 15 см из щебня фракции 40-70 мм ( при укатке каменных материалов с пределом прочности на сжатие свыше 98,1 (1000) МПа (кг/см2) однослойных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 xml:space="preserve">На каждый 1 см изменения толщины слоя добавлять или исключать к нормам с 27-04-005-1 по 27-04-005-3 </w:t>
            </w:r>
            <w:r>
              <w:rPr>
                <w:i/>
                <w:sz w:val="22"/>
                <w:szCs w:val="22"/>
              </w:rPr>
              <w:t>коэф.к позиции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Новый коэффициент ПЗ =5; ОЗП = 5;Эм =5; ЗПМ =5; МАТ =5;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З =5;ТЗМ =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7-06-026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0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1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зменении толщины покрытия на 0,5 см добавлять или исключать к расценке 27-06-020-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неучтенным ценнико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4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сок для строительных работ  для строительных растворов, средни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 керамический полнотелый одинарный, размером 250х120х65 мм, марка: 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5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бели силовые на напряжение 1000В с алюминиевыми жилами марки  АПвБбШп  4х18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 xml:space="preserve"> констру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КС прайс лист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вая муфта </w:t>
            </w:r>
            <w:r>
              <w:rPr>
                <w:lang w:val="en-US"/>
              </w:rPr>
              <w:t>GUST</w:t>
            </w:r>
            <w:r>
              <w:rPr/>
              <w:t xml:space="preserve"> 01/4х150/750-</w:t>
            </w:r>
            <w:r>
              <w:rPr>
                <w:lang w:val="en-US"/>
              </w:rPr>
              <w:t>L</w:t>
            </w:r>
            <w:r>
              <w:rPr/>
              <w:t>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*2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55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метизация проходов при вводе кабелей в помещения уплотнительной массой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Раздел 2. Зазе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9-0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ытье ям вручную глубиной 1,5 м под электрод заземления с обратной засыпкой, группа грунтов: 2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электрод зазем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: 1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3 </w:t>
            </w:r>
            <w:r>
              <w:rPr/>
              <w:t>гру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71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вертикальный из угловой стали, размер, мм 50х50х5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72-0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землитель горизонтальный из стали: полосовой сечением 16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b/>
                <w:sz w:val="18"/>
                <w:szCs w:val="18"/>
              </w:rPr>
              <w:t>Раздел 3.   Пусконаладочные работы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4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1-11-024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ировка электрической линии или трансформатора с сетью напряжением, кВ: до 1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ир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1-11-028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коммутационным аппаратам и электропотребителям.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1-12-027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длиной до 500 м, напряжением до 10 кВ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спыт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+2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40:00Z</dcterms:created>
  <dc:creator>orlov</dc:creator>
  <dc:description/>
  <cp:keywords/>
  <dc:language>en-US</dc:language>
  <cp:lastModifiedBy>User</cp:lastModifiedBy>
  <cp:lastPrinted>2008-08-09T13:28:00Z</cp:lastPrinted>
  <dcterms:modified xsi:type="dcterms:W3CDTF">2008-09-12T02:52:00Z</dcterms:modified>
  <cp:revision>11</cp:revision>
  <dc:subject/>
  <dc:title>УТВЕРЖДАЮ</dc:title>
</cp:coreProperties>
</file>