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152К  от  19.09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конкурса «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формирования муниципального жилищного фонда, предназначенного для переселения граждан, проживающих в ветхих и аварийных домах.</w:t>
            </w:r>
          </w:p>
          <w:p>
            <w:pPr>
              <w:pStyle w:val="Normal"/>
              <w:rPr/>
            </w:pPr>
            <w:r>
              <w:rPr/>
              <w:t>Общая площадь приобретаемых жилых помещений должна быть не менее 1295,0 кв.м</w:t>
            </w:r>
          </w:p>
          <w:p>
            <w:pPr>
              <w:pStyle w:val="Normal"/>
              <w:rPr/>
            </w:pPr>
            <w:r>
              <w:rPr/>
              <w:t>Срок исполнения обязательств: не более                      4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706 0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8-00 в рабочие дни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конкурсную документацию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вскрытия конвертов, рассмотрения заявок и подведения итогов конкурс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конвертов с заявками на участие в конкурсе состоится в 11:00 часов 22.10.2008 г. по адресу: 614000, г.Пермь, ул.Сибирская, 17б,  каб.3.</w:t>
            </w:r>
          </w:p>
          <w:p>
            <w:pPr>
              <w:pStyle w:val="Normal"/>
              <w:rPr/>
            </w:pPr>
            <w:r>
              <w:rPr/>
              <w:t>Рассмотрение конкурсных заявок - 29.10.2008 г.,</w:t>
            </w:r>
          </w:p>
          <w:p>
            <w:pPr>
              <w:pStyle w:val="Normal"/>
              <w:rPr/>
            </w:pPr>
            <w:r>
              <w:rPr/>
              <w:t>подведение итогов конкурса состоится 29.10.2008, по адресу: г.Пермь, ул.Сибирская, 17б, каб.3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8-06-27T10:20:00Z</cp:lastPrinted>
  <dcterms:modified xsi:type="dcterms:W3CDTF">2008-09-12T07:47:00Z</dcterms:modified>
  <cp:revision>35</cp:revision>
  <dc:subject/>
  <dc:title/>
</cp:coreProperties>
</file>