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>№</w:t>
      </w:r>
      <w:r>
        <w:rPr/>
        <w:t>ЗК72-09/08-замена системы отопления от 19.09. 2008г.</w:t>
      </w:r>
    </w:p>
    <w:p>
      <w:pPr>
        <w:pStyle w:val="Normal"/>
        <w:jc w:val="right"/>
        <w:rPr/>
      </w:pPr>
      <w:r>
        <w:rPr/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Изучив направленное Вами Извещение №72-09/08-замена системы отопления от 19.09.2008г. о проведении запроса котировок, мы, нижеподписавшиеся, предлагаем выполнить работу по замене системы отопления в здании по ул. Грачёва, 12 лит. «Д»,  «Д»  за счет средств городского бюджета, предусмотренных программой «Качественное здравоохранения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лагаемая цена контракта ________________________________ рублей  включает </w:t>
      </w:r>
      <w:r>
        <w:rPr>
          <w:sz w:val="16"/>
        </w:rPr>
        <w:t xml:space="preserve">       </w:t>
      </w:r>
      <w:r>
        <w:rPr>
          <w:sz w:val="24"/>
          <w:szCs w:val="24"/>
        </w:rPr>
        <w:t>сведения о включенных расходах, в т. ч.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контракта: _________ (                                                                                          )рублей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</w:rPr>
        <w:t xml:space="preserve">Сроки выполнения работ: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Окончание выполнения работ – в течение 1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«Технический надзор за капитальным ремонтом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арантийный срок на выполненные работы  – не менее 12 месяце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словия оплаты работ: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ab/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_________________________     ______________________        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должность)                         (подпись)                                          (ФИ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tun</cp:lastModifiedBy>
  <cp:lastPrinted>2008-09-18T16:26:00Z</cp:lastPrinted>
  <dcterms:modified xsi:type="dcterms:W3CDTF">2008-09-18T10:27:00Z</dcterms:modified>
  <cp:revision>17</cp:revision>
  <dc:subject/>
  <dc:title/>
</cp:coreProperties>
</file>