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72-09/08-замена системы ото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 19 сентябр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/>
      </w:pPr>
      <w:r>
        <w:rPr>
          <w:sz w:val="24"/>
          <w:u w:val="single"/>
        </w:rPr>
        <w:t>Закупку работ</w:t>
      </w:r>
      <w:r>
        <w:rPr>
          <w:sz w:val="24"/>
        </w:rPr>
        <w:t xml:space="preserve"> по замене системы отопления в здании по ул. Грачёва, 12 лит. «Д», «Д» за счёт средств городского бюджета, предусмотренных программой «Качественное здравоохранение» на сумму (максимальная цена контракта) </w:t>
      </w:r>
      <w:r>
        <w:rPr>
          <w:b/>
          <w:sz w:val="24"/>
        </w:rPr>
        <w:t>454 754, 01 рублей</w:t>
      </w:r>
      <w:r>
        <w:rPr>
          <w:sz w:val="24"/>
        </w:rPr>
        <w:t xml:space="preserve"> </w:t>
      </w:r>
      <w:r>
        <w:rPr>
          <w:b/>
          <w:sz w:val="24"/>
        </w:rPr>
        <w:t>(Четыреста пятьдесят четыре тысячи семьсот пятьдесят четыре рубля 01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дание административное с производственной аптекой, 2-х этажное с техническим подвалом в части здания. Часть здания лит. «Д» - в 1977г. Стены здания – кирпичные, фундамент ленточный- бутовый и бетонный, перекрытия: чердачное и междуэтажное – сборные ж/б, над подвалом – сводчатая кладка из керамического кирпича.</w:t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ём работ по замене окон указан в сметном расчёте (приложение №1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Требуетс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Демонтаж: трубопроводов, радиаторов чугунных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Прокладка трубопроводов отопления из стальных водогазопроводных неоцинкованных труб </w:t>
      </w:r>
      <w:r>
        <w:rPr>
          <w:sz w:val="24"/>
          <w:lang w:val="en-US"/>
        </w:rPr>
        <w:t>d</w:t>
      </w:r>
      <w:r>
        <w:rPr>
          <w:sz w:val="24"/>
        </w:rPr>
        <w:t>-15, 20, 25, 32 до 50 мм.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Установка кранов воздушных, воздухоотводчик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Огрунтовка и окраска трубопровод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 xml:space="preserve">Изоляция трубопроводов изделиями из вспененного каучука (трубки </w:t>
      </w:r>
      <w:r>
        <w:rPr>
          <w:sz w:val="24"/>
          <w:lang w:val="en-US"/>
        </w:rPr>
        <w:t>K</w:t>
      </w:r>
      <w:r>
        <w:rPr>
          <w:sz w:val="24"/>
        </w:rPr>
        <w:t>-</w:t>
      </w:r>
      <w:r>
        <w:rPr>
          <w:sz w:val="24"/>
          <w:lang w:val="en-US"/>
        </w:rPr>
        <w:t>FLEX</w:t>
      </w:r>
      <w:r>
        <w:rPr>
          <w:sz w:val="24"/>
        </w:rPr>
        <w:t xml:space="preserve"> </w:t>
      </w:r>
      <w:r>
        <w:rPr>
          <w:sz w:val="24"/>
          <w:lang w:val="en-US"/>
        </w:rPr>
        <w:t>ST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-20*13, 25*13, 32*13, 32*13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Гидравлическое испытание системы отоп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Вывоз строительного мусора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</w:t>
      </w:r>
    </w:p>
    <w:p>
      <w:pPr>
        <w:pStyle w:val="Normal"/>
        <w:rPr>
          <w:sz w:val="24"/>
        </w:rPr>
      </w:pPr>
      <w:r>
        <w:rPr>
          <w:sz w:val="24"/>
        </w:rPr>
        <w:t>Производить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- Претендент должен представить обоснование снижения цены (сметный расчёт). Предоставить Заказчику графике производства работ. Результат выполненных работ Подрядчик обязан сдать Заказчику и МУ «Технический надзор за капитальным ремонтом» с оформлением актов гидравлического испытания,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Окончание выполнения работ – в течение 2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Гарантийный срок на все выполненные работы -</w:t>
      </w:r>
      <w:r>
        <w:rPr>
          <w:b/>
        </w:rPr>
        <w:t xml:space="preserve">  </w:t>
      </w:r>
      <w:r>
        <w:rPr/>
        <w:t>не менее 12 (двенадцати)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 часов 00 мин. 30 сентября   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8-09-18T16:23:00Z</cp:lastPrinted>
  <dcterms:modified xsi:type="dcterms:W3CDTF">2008-09-18T10:24:00Z</dcterms:modified>
  <cp:revision>97</cp:revision>
  <dc:subject/>
  <dc:title/>
</cp:coreProperties>
</file>