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4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9.09.2008 в 09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9.09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Бусыг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9.09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и территориальные отделы КСЗН администрации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20.12.2008 год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right="99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      </w:r>
          </w:p>
          <w:p>
            <w:pPr>
              <w:pStyle w:val="Style14"/>
              <w:spacing w:before="0" w:after="0"/>
              <w:ind w:right="99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приемки – сдачи оказанных услуг и предъявления счета-фактуры, эфирной справки и предоставлении после каждого выхода в эфир одной копии программы на CD-R –носи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елекомпания «Рифей-Перм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301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45, г. Пермь, ул. Орджоникидзе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фирма «Сфера-ТВ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259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45, г. Пермь, ул. Орджоникидзе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елекомпания «Рифей-Перм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09.08 в 10.45 час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фирма «Сфера-Т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09.08 в 17.00 часов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0 000(Четыреста девяносто тысяч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Бусыг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9-08T09:15:00Z</cp:lastPrinted>
  <dcterms:modified xsi:type="dcterms:W3CDTF">2008-09-19T03:22:00Z</dcterms:modified>
  <cp:revision>26</cp:revision>
  <dc:subject/>
  <dc:title>Протокол №785085/1</dc:title>
</cp:coreProperties>
</file>