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9.09.2008 в 09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9.09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Бусыг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проведению мастер - классов по профессионально-трудовой реабилитации инвалидов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09.09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проведению мастер - классов по профессионально-трудовой реабилитации инвалидов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селение г.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20.12.2008 год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, предъявления счета-фактуры и реестра лиц, участвующих в проведении мастер - класс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еляева Валентина Ива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45571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ссурийская,21а-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ффект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220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Веденеева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еляева Валентина Иван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0 044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9.08 в 15.00 час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фф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9.08 в 15.30 часов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80 044(Четыреста восемьдесят тысяч сорок четыре) рубля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Бусыг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9-08T09:15:00Z</cp:lastPrinted>
  <dcterms:modified xsi:type="dcterms:W3CDTF">2008-09-18T11:32:00Z</dcterms:modified>
  <cp:revision>25</cp:revision>
  <dc:subject/>
  <dc:title>Протокол №785085/1</dc:title>
</cp:coreProperties>
</file>