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37 от 19.09.2008 г. О ПРОВЕДЕНИИ ЗАПРОСА КОТИРОВ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выполнение работ по  зимнему содержанию тротуаров и внутриквартальных проездов на территории  поселка Новые Ляды в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квартале 2008 год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выполнение работ по  зимнему содержанию тротуаров и внутриквартальных проездов на территории  поселка Новые Ляды в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квартале 2008 год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</w:t>
      </w:r>
      <w:r>
        <w:rPr>
          <w:rFonts w:cs="Times New Roman" w:ascii="Times New Roman" w:hAnsi="Times New Roman"/>
          <w:b w:val="false"/>
          <w:color w:val="000000"/>
        </w:rPr>
        <w:t>к  выполняемым работам указаны в Приложении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.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Местонахождение объектов указано в Приложении № 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с 15.10.2008 г. по 31.12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392153,52 (Триста девяносто две тысячи сто пятьдесят три рубля 52 копеек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выполненных работ будет произведена безналичным перечислением  денежных средств  в течение 15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01.10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техническим причинам котировочные 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0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сем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И.о.главы администрации поселка                                                                              А.Я.Кац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5:33:00Z</dcterms:created>
  <dc:creator>Роза</dc:creator>
  <dc:description/>
  <cp:keywords/>
  <dc:language>en-US</dc:language>
  <cp:lastModifiedBy>Роза</cp:lastModifiedBy>
  <dcterms:modified xsi:type="dcterms:W3CDTF">2008-09-18T12:04:00Z</dcterms:modified>
  <cp:revision>1</cp:revision>
  <dc:subject/>
  <dc:title>ИЗВЕЩЕНИЕ №  37 от 19</dc:title>
</cp:coreProperties>
</file>