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6 от 19. 09.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зимнему содержанию дорог в микрорайоне частной застройки на территории 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 2008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на выполнение работ по зимнему содержанию дорог в микрорайоне частной застройки на территории  поселка Новые Ляды в 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квартале  2008 го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естонахождение объектов указано в Приложении №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 15.10.2008 г. по 31.12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48761,58 (Триста сорок восемь тысяч семьсот шестьдесят один рубль 58 копеек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1.10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.о.главы администрации поселка                                                                     А.Я.Ка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59:00Z</dcterms:created>
  <dc:creator>Роза</dc:creator>
  <dc:description/>
  <cp:keywords/>
  <dc:language>en-US</dc:language>
  <cp:lastModifiedBy>Роза</cp:lastModifiedBy>
  <dcterms:modified xsi:type="dcterms:W3CDTF">2008-09-18T12:24:00Z</dcterms:modified>
  <cp:revision>7</cp:revision>
  <dc:subject/>
  <dc:title/>
</cp:coreProperties>
</file>