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 (ЗК 1/08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на текущий ремонт, частичную замену окон в МДОУ «Детский сад № 22» г.Перми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ул.Уссурийская, 2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19 сентября  2008 г. 08.00 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19 сентября  2008 г. 09.00 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22» г.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исутствуют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outlineLvl w:val="0"/>
              <w:rPr/>
            </w:pPr>
            <w:r>
              <w:rPr>
                <w:szCs w:val="28"/>
              </w:rPr>
              <w:t>С.В.Григорьева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outlineLvl w:val="0"/>
              <w:rPr/>
            </w:pPr>
            <w:r>
              <w:rPr>
                <w:szCs w:val="28"/>
              </w:rPr>
              <w:t>М.А. Скоробогатых – секретарь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Т.Н. Семёнов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С.А.Катае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22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 – на текущий ремонт, частичную замену окон в МДОУ «Детский сад № 22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09 сентября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текущий ремонт, частичная замена окон в МДОУ «Детский сад № 22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Средства муниципального бюджета и внебюджетные источники финансирован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499933,15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/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МДОУ «Детский сад № 22», г.Пермь, ул.Уссурийская, 23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/>
              <w:t>в течение 30 дней со дня подписания контракта</w:t>
            </w:r>
            <w:r>
              <w:rPr>
                <w:bCs/>
              </w:rPr>
              <w:t xml:space="preserve"> 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лного окончания работ, включая устранение выявленных в процессе приемки недостатков, на основании акта приемки-передачи работ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outlineLvl w:val="0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42"/>
        <w:gridCol w:w="1418"/>
        <w:gridCol w:w="1701"/>
        <w:gridCol w:w="992"/>
        <w:gridCol w:w="1276"/>
        <w:gridCol w:w="1134"/>
        <w:gridCol w:w="1542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0"/>
                <w:szCs w:val="20"/>
              </w:rPr>
              <w:t>Прис-военный номер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65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Бульвар Гагарина, 28, офис 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9.2008 в 11ч. 32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Новостр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60727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Макаренко, 46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9.2008 в 11ч. 3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ригинал- Интерье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50108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 ул. Усольская,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9.2008 в 14ч. 01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Белоусов Дмитрий Борис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417311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Новые Ляды, ул. Победы, 16-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bCs/>
                <w:sz w:val="20"/>
                <w:szCs w:val="20"/>
              </w:rPr>
              <w:t>18.09.2008 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2ч. 42 ми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ответствует требованиям запроса котиро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1068"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по итогам  оценки котировочных  заявок</w:t>
      </w:r>
    </w:p>
    <w:p>
      <w:pPr>
        <w:pStyle w:val="Normal"/>
        <w:spacing w:lineRule="auto" w:line="276"/>
        <w:ind w:left="1068" w:hanging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3769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Лир»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04000, 00 руб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Новострой»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59792,63 руб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Оригинал- Интерьер»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3031,29 руб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Белоусов Дмитрий Борисович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04959, 22 руб.</w:t>
            </w:r>
          </w:p>
        </w:tc>
      </w:tr>
    </w:tbl>
    <w:p>
      <w:pPr>
        <w:pStyle w:val="Normal"/>
        <w:spacing w:lineRule="auto" w:line="276"/>
        <w:ind w:left="1068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ОО «Лир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исполнения муниципального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/>
              <w:t>304000, 00 руб.</w:t>
            </w:r>
          </w:p>
        </w:tc>
      </w:tr>
    </w:tbl>
    <w:p>
      <w:pPr>
        <w:pStyle w:val="Normal"/>
        <w:spacing w:lineRule="auto" w:line="276"/>
        <w:ind w:left="1068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"За" – 4 чел. (Ф.И.О.)       "Против" -0__(Ф.И.О.)    "Воздержался"_- 0 чел._(Ф.И.О.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С.В.Григорьева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М.А. Скоробогатых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outlineLvl w:val="0"/>
        <w:rPr/>
      </w:pPr>
      <w:r>
        <w:rPr>
          <w:szCs w:val="28"/>
        </w:rPr>
        <w:t xml:space="preserve">               </w:t>
      </w:r>
      <w:r>
        <w:rPr>
          <w:szCs w:val="28"/>
        </w:rPr>
        <w:t xml:space="preserve">Т.Н.Семёнова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 xml:space="preserve">С.А.Катаева </w:t>
      </w:r>
      <w:r>
        <w:br w:type="page"/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                              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.В.Григорь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auto" w:line="36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М.А.Скоробогатых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auto" w:line="36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Т.Н.Семё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С.А.Катаева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тавитель муниципального заказчика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С.В.Григорьева</w:t>
            </w:r>
          </w:p>
        </w:tc>
      </w:tr>
    </w:tbl>
    <w:p>
      <w:pPr>
        <w:pStyle w:val="Normal"/>
        <w:spacing w:lineRule="auto" w:line="360"/>
        <w:ind w:left="1068" w:hanging="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</w:p>
    <w:p>
      <w:pPr>
        <w:pStyle w:val="Normal"/>
        <w:spacing w:lineRule="exact" w:line="240"/>
        <w:ind w:left="1068" w:hanging="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ind w:left="106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106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106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106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1068" w:hanging="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ind w:left="1068" w:hanging="0"/>
        <w:rPr>
          <w:b/>
          <w:b/>
          <w:vertAlign w:val="superscript"/>
        </w:rPr>
      </w:pPr>
      <w:r>
        <w:rPr>
          <w:bCs/>
        </w:rPr>
        <w:t>1. Журнал регистрации котировочных заявок.</w:t>
      </w:r>
    </w:p>
    <w:p>
      <w:pPr>
        <w:pStyle w:val="Normal"/>
        <w:ind w:left="1068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3:19:00Z</dcterms:created>
  <dc:creator>l_1001b</dc:creator>
  <dc:description/>
  <dc:language>en-US</dc:language>
  <cp:lastModifiedBy>1</cp:lastModifiedBy>
  <cp:lastPrinted>2008-09-18T16:28:00Z</cp:lastPrinted>
  <dcterms:modified xsi:type="dcterms:W3CDTF">2008-09-18T10:46:00Z</dcterms:modified>
  <cp:revision>5</cp:revision>
  <dc:subject/>
  <dc:title>Протокол №785085/1</dc:title>
</cp:coreProperties>
</file>