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</w:t>
      </w:r>
      <w:r>
        <w:rPr>
          <w:b/>
          <w:spacing w:val="-4"/>
          <w:szCs w:val="24"/>
        </w:rPr>
        <w:tab/>
        <w:tab/>
        <w:tab/>
        <w:t xml:space="preserve"> 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</w:t>
        <w:tab/>
        <w:t xml:space="preserve"> Директор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</w:t>
      </w:r>
      <w:r>
        <w:rPr>
          <w:b/>
          <w:spacing w:val="-4"/>
          <w:szCs w:val="24"/>
        </w:rPr>
        <w:tab/>
        <w:t xml:space="preserve"> ______________ И.А. Денисов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Разъяснения положений документации по проведению открытого аукциона  на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работ по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реконструкции улицы  Героев  Хасана, участок  от  ПНИТИ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до  ул. Чернышевского. Первый  пусковой  комплекс.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(Участок от ПНИТИ до ул. Чкалова -1 очередь)</w:t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b/>
          <w:szCs w:val="24"/>
        </w:rPr>
        <w:t xml:space="preserve">№  </w:t>
      </w:r>
      <w:r>
        <w:rPr>
          <w:b/>
          <w:szCs w:val="24"/>
        </w:rPr>
        <w:t xml:space="preserve">565А/1 от 19 сентября 2008 г. </w:t>
      </w:r>
    </w:p>
    <w:p>
      <w:pPr>
        <w:pStyle w:val="TextBody"/>
        <w:spacing w:lineRule="exact" w:line="28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Муниципальное учреждение «Пермблагоустройство»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МУ «Пермблагоустройство»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аукциона</w:t>
      </w:r>
      <w:r>
        <w:rPr>
          <w:sz w:val="24"/>
          <w:szCs w:val="24"/>
        </w:rPr>
        <w:t xml:space="preserve"> на выполнение работ по реконструкции улицы  Героев  Хасана, участок  от  ПНИТИ до  ул. Чернышевского. Первый  пусковой  комплекс. (Участок от ПНИТИ до ул. Чкалова -1 очередь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40"/>
        <w:rPr/>
      </w:pPr>
      <w:r>
        <w:rPr>
          <w:i/>
        </w:rPr>
        <w:t>Вопрос</w:t>
      </w:r>
      <w:r>
        <w:rPr/>
        <w:t>: Просим пояснить, возможно ли  предоставить обеспечение заявки на участие               в аукционе в форме векселя либо аккредитива?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TextBodyIndent"/>
        <w:ind w:firstLine="540"/>
        <w:rPr>
          <w:szCs w:val="24"/>
        </w:rPr>
      </w:pPr>
      <w:r>
        <w:rPr>
          <w:i/>
        </w:rPr>
        <w:t>Ответ</w:t>
      </w:r>
      <w:r>
        <w:rPr/>
        <w:t xml:space="preserve">: </w:t>
      </w:r>
      <w:r>
        <w:rPr>
          <w:szCs w:val="24"/>
        </w:rPr>
        <w:t>Сообщаем, что в соответствии с ч. 5 ст. 32 главы 3 Федерального закона №94-ФЗ от 21 июля 2005 года предоставление обеспечения заявки на участие в аукционе осуществляется путем перечисления денежных средств. При этом размер обеспечения заявки на участие в аукционе должен составлять пять процентов начальной (максимальной) цены контракта.</w:t>
      </w:r>
    </w:p>
    <w:p>
      <w:pPr>
        <w:pStyle w:val="Style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звещение № 565А о проведении </w:t>
      </w:r>
      <w:r>
        <w:rPr>
          <w:spacing w:val="-4"/>
          <w:sz w:val="24"/>
          <w:szCs w:val="24"/>
        </w:rPr>
        <w:t>открытого аукциона</w:t>
      </w:r>
      <w:r>
        <w:rPr>
          <w:sz w:val="24"/>
          <w:szCs w:val="24"/>
        </w:rPr>
        <w:t xml:space="preserve"> «Выполнение работ по реконструкции улицы  Героев  Хасана, участок  от  ПНИТИ до  ул. Чернышевского. Первый  пусковой  комплекс. (Участок от ПНИТИ до ул. Чкалова -1 очередь)» было размещено на официальном сайте администрации г. Перми 5 сентября 2008 года, опубликовано в официальном бюллетене органов местного самоуправления муниципального образования                 г. Перми  от 5 сентября 2008 года  № 65 (162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8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2">
    <w:name w:val="Знак2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7:16:00Z</dcterms:created>
  <dc:creator>tretyakova</dc:creator>
  <dc:description>от 24 марта 2008 года</dc:description>
  <cp:keywords/>
  <dc:language>en-US</dc:language>
  <cp:lastModifiedBy>Ahmed</cp:lastModifiedBy>
  <cp:lastPrinted>2008-04-28T14:57:00Z</cp:lastPrinted>
  <dcterms:modified xsi:type="dcterms:W3CDTF">2008-09-18T12:10:00Z</dcterms:modified>
  <cp:revision>36</cp:revision>
  <dc:subject/>
  <dc:title>Извещение о проведении открытого конкурса</dc:title>
</cp:coreProperties>
</file>