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38 от «19» сентября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на  техническую эксплуатацию светофорных объектов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учреждения Денисова Ильи Анатольевича, действующего                       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1.1.На основании приказа  директора учреждения от «15» сентября 2008 года №102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работы по</w:t>
      </w:r>
      <w:r>
        <w:rPr>
          <w:sz w:val="24"/>
        </w:rPr>
        <w:t xml:space="preserve"> технической эксплуатации светофорных объектов                               </w:t>
      </w:r>
      <w:r>
        <w:rPr>
          <w:bCs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ехническим заданием (приложение №6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смета расходов на техническую эксплуатацию светофорного объекта в системе АСУД и вне системы АСУД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, 2.2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акт контрольной проверк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требования по качеству работ, условия оце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6 – техническое задание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7 – расчет стоимости работ по месяцам.</w:t>
      </w:r>
    </w:p>
    <w:p>
      <w:pPr>
        <w:pStyle w:val="Normal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bidi="he-IL"/>
        </w:rPr>
        <w:t xml:space="preserve">согласно инструкции «По техническому обслуживанию устройств светофорной сигнализации» от 20.10.86г. </w:t>
      </w:r>
      <w:r>
        <w:rPr>
          <w:sz w:val="24"/>
          <w:szCs w:val="24"/>
        </w:rPr>
        <w:t xml:space="preserve">№15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сего комплекса работ: до 31 декабря 2008г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котировочной  заявки  Подрядчика, составляет ________(_________________), в т.ч. НДС 18% - </w:t>
      </w:r>
      <w:r>
        <w:rPr>
          <w:b/>
          <w:sz w:val="24"/>
          <w:szCs w:val="24"/>
        </w:rPr>
        <w:t xml:space="preserve">________ </w:t>
      </w:r>
      <w:r>
        <w:rPr>
          <w:sz w:val="24"/>
          <w:szCs w:val="24"/>
        </w:rPr>
        <w:t>(____________________) рублей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и затрат по форме КС-3, предоставления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, инструкции «По техническому обслуживанию устройств светофорной сигнализации»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В случае повреждения светофорного объекта, Подрядчик извещает Заказчика (факс 212-06-24, тел. 212-31-63) в течение 24 часов  и составляет акт осмотра объекта, который подписывается представителями сторон и сотрудниками ГИБДД ОВД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 Заказчик производит оплату на основании акта выполненных работ по восстановлению данного светофор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назначенных соответствующим приказом, являющимся неотъемлемой частью настоящего контракта, имеющих право подписания актов контрольных проверок, актов приемки выполненных работ, справок о стоимости выполненных работ и затрат по форме КС-3, фото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на объекте производства работ безопасное движ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5. В случае привлечения к работам субподрядной организации, в соответствие п. 5.1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платы выполненных работ Заказчиком субподрядной организации является акт-сверки, оригинал договора субподряда и письменное обращение Подрядчика об оплате работ субподряд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актах контрольных проверок выявленные дефекты и недостатки в работе Подрядчика, формулируют замечания по качеству выполнения работ и срокам их устранения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и в течение трех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й только в судебном порядк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6.7.Данные журналов производства работ, фотодокументации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сроков сдачи работ Заказчик удерживает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выполнения предписаний и письменных указаний, указанных в актах контрольных проверок Заказчик удерживает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6.</w:t>
      </w:r>
      <w:r>
        <w:rPr/>
        <w:t xml:space="preserve"> </w:t>
      </w:r>
      <w:r>
        <w:rPr>
          <w:sz w:val="24"/>
          <w:szCs w:val="24"/>
        </w:rPr>
        <w:t>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В случае не выполнения и не устранения замечаний Заказчика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8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 Удержание штрафов, пеней, неустойки производится в одностороннем порядке Заказчиком при расчетах согласно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Подрядчик: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1609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cp:keywords/>
  <dc:language>en-US</dc:language>
  <cp:lastModifiedBy>Ahmed</cp:lastModifiedBy>
  <cp:lastPrinted>2008-08-15T14:27:00Z</cp:lastPrinted>
  <dcterms:modified xsi:type="dcterms:W3CDTF">2008-09-19T04:13:00Z</dcterms:modified>
  <cp:revision>104</cp:revision>
  <dc:subject/>
  <dc:title>Согласовано:</dc:title>
</cp:coreProperties>
</file>