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2</w:t>
      </w:r>
      <w:r>
        <w:rPr>
          <w:caps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оконных блоков в помещениях зд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ДОУ « Детский сад № 357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614077, г. Пермь ул. Крупской, 91а, тел/факс 262-03-48, 262-00-9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» сентября  2008 год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птелова Л.П. – заведующий МДОУ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нферова Е.Э. – зам. зав.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сожихина Л.А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 Секретар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авроз Л.А. -кладовщик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запроса котировок: замена оконных блоков в помещениях здания  в         МДОУ «Детский сад № 357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адресу: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614077, г.Пермь ул. Крупской, 91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извещение № 2 от 09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sz w:val="24"/>
          <w:szCs w:val="24"/>
          <w:lang w:val="en-US"/>
        </w:rPr>
        <w:t>www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;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sz w:val="24"/>
          <w:szCs w:val="24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 xml:space="preserve">499 933,15 </w:t>
      </w:r>
      <w:r>
        <w:rPr>
          <w:b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b w:val="false"/>
          <w:sz w:val="24"/>
        </w:rPr>
        <w:t>Источник финансирования: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63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63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9 814,6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6 21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конта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5 159,5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1 953,5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ластКомф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9 364,2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омтех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т локально-сметного расчет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1 760,74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86.3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9 814,6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6 21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конта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5 159,5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1 953,5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ластКомф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9 364,2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омтех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т локально-сметного расчет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1 760,74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Отклонить котировочные заявки следующих участников размещения заказа: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Старт»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ОО «Промтехстрой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ООО «ПластКомфорт», </w:t>
      </w:r>
      <w:r>
        <w:rPr>
          <w:sz w:val="24"/>
          <w:szCs w:val="24"/>
        </w:rPr>
        <w:t xml:space="preserve"> г. Пермь, ул. Кировоградская, 12-213,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19 364,23 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3. Признать участником, предложившим наилучшую цену после победителя и выполнивши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ОО «Мирокон», г. Пермь, ул. Красина, 37,  предложившим цену контракта в сумме </w:t>
      </w:r>
      <w:r>
        <w:rPr>
          <w:b/>
          <w:sz w:val="24"/>
        </w:rPr>
        <w:t xml:space="preserve">  321 760,74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едатель комиссии:                                           /Л.П.Коптел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лены комиссии:                                                       /Е.Э.Анферов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/Л.А.Косожихина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/Л.А.Павроз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35" w:type="dxa"/>
        <w:tblLayout w:type="fixed"/>
        <w:tblCellMar>
          <w:top w:w="225" w:type="dxa"/>
          <w:left w:w="105" w:type="dxa"/>
          <w:bottom w:w="30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drawing>
          <wp:inline distT="0" distB="0" distL="0" distR="0">
            <wp:extent cx="7620" cy="7620"/>
            <wp:effectExtent l="0" t="0" r="0" b="0"/>
            <wp:docPr id="3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  <w:num w:numId="6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9:26:00Z</dcterms:created>
  <dc:creator>User</dc:creator>
  <dc:description/>
  <cp:keywords/>
  <dc:language>en-US</dc:language>
  <cp:lastModifiedBy>User</cp:lastModifiedBy>
  <dcterms:modified xsi:type="dcterms:W3CDTF">2002-01-22T09:26:00Z</dcterms:modified>
  <cp:revision>1</cp:revision>
  <dc:subject/>
  <dc:title>ПРОТОКОЛ № 2</dc:title>
</cp:coreProperties>
</file>