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i/>
          <w:u w:val="single"/>
        </w:rPr>
        <w:t>на проектирование и монтаж автоматической пожарной сигнализац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и системы оповещения людей о пожар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е дошкольное образовательное учреждение «Центр развития ребенка - детский сад № 176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    19.09.200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</w:t>
      </w:r>
      <w:r>
        <w:rPr>
          <w:sz w:val="24"/>
          <w:u w:val="single"/>
        </w:rPr>
        <w:t>Мокеева Валентина Архип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Казакова Лидия Павловна</w:t>
      </w:r>
      <w:r>
        <w:rPr>
          <w:sz w:val="24"/>
        </w:rPr>
        <w:t>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</w:t>
      </w:r>
      <w:r>
        <w:rPr>
          <w:sz w:val="24"/>
          <w:u w:val="single"/>
        </w:rPr>
        <w:t>Бердникова Любовь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Московая Татьяна Александровна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</w:t>
      </w:r>
      <w:r>
        <w:rPr>
          <w:sz w:val="24"/>
          <w:u w:val="single"/>
        </w:rPr>
        <w:t>Щербакова Светлана Павло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проектирование и монтаж автоматической пожарной сигнализации и системы оповещение людей о пожаре </w:t>
      </w:r>
      <w:r>
        <w:rPr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звещение № 3 от 09 сентября 2008 года, размещено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9.сентября 2008 года).</w:t>
      </w:r>
    </w:p>
    <w:p>
      <w:pPr>
        <w:pStyle w:val="Normal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sz w:val="24"/>
          <w:szCs w:val="24"/>
          <w:u w:val="single"/>
        </w:rPr>
        <w:t>500000 рубле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4. Источник финансирования закупки: </w:t>
      </w:r>
      <w:r>
        <w:rPr>
          <w:sz w:val="24"/>
          <w:szCs w:val="24"/>
          <w:u w:val="single"/>
        </w:rPr>
        <w:t>средства бюджета города Перми.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копий лицензий на производство работ по монтажу, ремонту и обслуживанию средств обеспечения пожарной безопасности зданий и сооружений, а также лицензии на деятельность по предупреждению и тушению пожаров. Наличие расчета стоимости работ на основании действующей сметно-нормативной базы ТЕР-2001 г. Оборудование, предусмотренное проектом, должно иметь сертификат пожарной безопасности в системе сертификации ССПБ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»Центр развития ребенка- детский сад №176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ша.60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ов, выполнения работ, оказания услуг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3 ноября 200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 и других обязательных платеже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, расходы на страхование, уплата обязательных налогов, сборов и пошлин, иные обязательные платежи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тдельно за выполненные работы за проектно-сметную документацию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дельно за монтаж АПС и ОПС. Оплата производится безналичным перечислением денежных средств в размере 100% (выполненного объема части работ) в течении 20 банковских дней после окончания работ, включая устранение выявленных в процессе приемки недостатков, на основании счет-фактуры, акта приемки результата  выполненных работ (КС2), справки о стоимости выполненных работ и затрат (КС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9"/>
        <w:gridCol w:w="2268"/>
        <w:gridCol w:w="215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 в котировочной заяв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27,0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т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03,9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07,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 Сити 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59,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ладими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20,4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31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е системы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40,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sz w:val="24"/>
          <w:szCs w:val="24"/>
        </w:rPr>
        <w:t xml:space="preserve">8.1. Признать не все поступившие котировочные заявки соответствующими требованиям, установленным в извещении о проведении запроса котировок. (См.Приложение № 1к Протоколу рассмотрения и оценки котировочных заявок </w:t>
      </w:r>
      <w:r>
        <w:rPr>
          <w:sz w:val="24"/>
          <w:szCs w:val="24"/>
          <w:u w:val="single"/>
        </w:rPr>
        <w:t>от 19 сентября 2008 г. №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предложена участником ООО «Связь Сити Сервис» и составила 192959,33 (Сто девяносто две тысячи девятьсот пятьдесят девять  рублей 33 копейки).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Но котировочная заявка не соответствует всем требованиям, установленным в извещении о проведении запроса котировок. Отсутствуют лицензии: на деятельность по тушению пожаров; на производство работ по монтажу, ремонту и обслуживанию средств обеспечения пожарной безопасности зданий и сооружений. Копия лицензии по проектированию систем пожаротушения пожарной сигнализации и оповещения людей о пожаре не завер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.Следующая котировочная заявка с наиболее низкой ценой предложена участником ООО «Защитные технологии» и составила 195931,00 (сто девяносто пять тысяч девятьсот тридцать один рубль 00 копеек). Котировочная заявка соответствует всем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 Признать  победителем в проведении запроса котировок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юридический и фактический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и проживания (для физического лиц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.адрес) Пермский край, г.Пермь, ул.Промышленная,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фак.адрес) Пермский край, Пермский р-н, д.Кондратово, ул.Камская,д.8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его наличи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ZTPerm@mai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31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2. Признать участником размещения заказа, предложившим лучшую цену, после цены, предложенной победителем)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тон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юридический и фактический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и проживания (для физического лиц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 г. Пермь ул. Кирова,126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его наличи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proton@perm.rai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03,95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1. Настоящий протокол подлежит размещению на  официальном сайте Администрации города Перми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В.А.Мок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</w:t>
      </w:r>
    </w:p>
    <w:p>
      <w:pPr>
        <w:pStyle w:val="Normal"/>
        <w:rPr/>
      </w:pPr>
      <w:r>
        <w:rPr>
          <w:sz w:val="24"/>
          <w:szCs w:val="24"/>
        </w:rPr>
        <w:t xml:space="preserve">комиссии:                                                         _____________________ Л.П.Казак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 Л.В.Берд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_____________________ Т.А.Москова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С.П.Щерб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токолу рассмотрения и оценк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</w:t>
      </w:r>
      <w:r>
        <w:rPr>
          <w:sz w:val="24"/>
          <w:szCs w:val="24"/>
          <w:u w:val="single"/>
        </w:rPr>
        <w:t>от 19 сентября 2008 г.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77"/>
        <w:gridCol w:w="1706"/>
        <w:gridCol w:w="1701"/>
        <w:gridCol w:w="1418"/>
        <w:gridCol w:w="25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требованиям </w:t>
            </w:r>
            <w:r>
              <w:rPr>
                <w:sz w:val="18"/>
                <w:szCs w:val="18"/>
              </w:rPr>
              <w:t>установленным в извещении о проведении запроса котиро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ятн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иссии: победитель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такую же как и победитель цену; участник предложивший лучшую цену после цены, предложенной побед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27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т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03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 и соответствующий  требованиям установленными  извещением о проведении запроса котиров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лицензия на деятельность по тушению пожаров, на выполнение проектных работ по обеспечению пожарной безопасности зданий и сооружений. Лицензии и сертификаты оформлены не должным образ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07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 Сити Серви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ют лицензии: на деятельность по тушению пожаров; на производство работ по монтажу, ремонту и обслуживанию средств обеспечения пожарной безопасности зданий и соору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пия лицензии по проектированию систем пожаротушения, пожарной сигнализации и оповещения людей о пожаре не завере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59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ладимир Анатолье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20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е системы безопасност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4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В.А.Мок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</w:t>
      </w:r>
    </w:p>
    <w:p>
      <w:pPr>
        <w:pStyle w:val="Normal"/>
        <w:rPr/>
      </w:pPr>
      <w:r>
        <w:rPr>
          <w:sz w:val="24"/>
          <w:szCs w:val="24"/>
        </w:rPr>
        <w:t xml:space="preserve">комиссии:                                                         _____________________ Л.П.Казак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 Л.В.Берд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_____________________ Т.А.Москова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rPr/>
      </w:pPr>
      <w:r>
        <w:rPr>
          <w:sz w:val="24"/>
          <w:szCs w:val="24"/>
        </w:rPr>
        <w:t>комиссии:                                                         _____________________ С.П.Щерб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964" w:right="5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TPerm@mail.ru" TargetMode="External"/><Relationship Id="rId4" Type="http://schemas.openxmlformats.org/officeDocument/2006/relationships/hyperlink" Target="mailto:proton@perm.raid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02:00Z</dcterms:created>
  <dc:creator>user</dc:creator>
  <dc:description/>
  <cp:keywords/>
  <dc:language>en-US</dc:language>
  <cp:lastModifiedBy>qq</cp:lastModifiedBy>
  <cp:lastPrinted>2008-09-19T09:55:00Z</cp:lastPrinted>
  <dcterms:modified xsi:type="dcterms:W3CDTF">2008-09-19T05:15:00Z</dcterms:modified>
  <cp:revision>4</cp:revision>
  <dc:subject/>
  <dc:title>ПРОТОКОЛ № ____</dc:title>
</cp:coreProperties>
</file>