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09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iCs/>
          <w:sz w:val="24"/>
          <w:szCs w:val="24"/>
        </w:rPr>
        <w:t>текущий ремонт дверей по предписанию ГПН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27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19» сентября 2008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терь Дарья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Балкова Оксан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гудина Еле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Ложкина Раиса Чесл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ингалеева Альбина Фарид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</w:rPr>
        <w:t xml:space="preserve">Наименование предмета запроса котировок: </w:t>
      </w:r>
      <w:r>
        <w:rPr>
          <w:sz w:val="24"/>
          <w:szCs w:val="24"/>
        </w:rPr>
        <w:t xml:space="preserve">на </w:t>
      </w:r>
      <w:r>
        <w:rPr>
          <w:iCs/>
          <w:sz w:val="24"/>
          <w:szCs w:val="24"/>
        </w:rPr>
        <w:t>текущий ремонт дверей по предписанию ГПН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eastAsia="Arial"/>
          <w:b w:val="false"/>
          <w:sz w:val="24"/>
          <w:szCs w:val="24"/>
        </w:rPr>
        <w:t xml:space="preserve">                               </w:t>
      </w:r>
      <w:r>
        <w:rPr>
          <w:b w:val="false"/>
          <w:i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14  от 15 сентября 2008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5 сентяб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230 000 рублей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Шишкина, д.18, МОУ «СОШ № 27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Предоплата в размере 30% будет произведена безналичным перечислением денежных средств с момента заключения муниципального контракта . Оплата за выполненные работы будет произведена безналичным перечислением  после подписания обеими сторонами  форм  КС-2;  КС-3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 А.И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719,4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Ати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648,7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Все котировочные заявки отвечают требования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ИП Юшков А.И. и состави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20 719, 43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Двести двадцать тысяч семьсот девятнадцать рублей 43 коп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ИП Юшков А.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00  г. Пермь, ул. Невского, 28-13(Юрид. адрес)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00  г. Пермь, ул. Невского, 28-13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708" w:firstLine="708"/>
        <w:jc w:val="left"/>
        <w:outlineLvl w:val="0"/>
        <w:rPr>
          <w:i/>
          <w:i/>
          <w:iCs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220 719, 43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Двести двадцать тысяч семьсот девятнадцать рублей 43 коп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ООО «Атис»</w:t>
      </w:r>
    </w:p>
    <w:p>
      <w:pPr>
        <w:pStyle w:val="Normal"/>
        <w:spacing w:lineRule="auto" w:line="360"/>
        <w:ind w:firstLine="360"/>
        <w:rPr/>
      </w:pP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рес 614042 г. Пермь, ул. Ласьвинская 70а - 23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актический адрес 614042 г. Пермь, ул. Ласьвинская 70а - 23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224 648,75 </w:t>
      </w:r>
      <w:r>
        <w:rPr>
          <w:sz w:val="24"/>
          <w:szCs w:val="24"/>
          <w:u w:val="single"/>
        </w:rPr>
        <w:t>( Двести двадцать четыре тысячи шестьсот сорок восемь рублей 75 коп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алкова О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br w:type="page"/>
      </w: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 xml:space="preserve">от «19» сентября </w:t>
      </w:r>
      <w:r>
        <w:rPr>
          <w:szCs w:val="24"/>
          <w:u w:val="single"/>
        </w:rPr>
        <w:t>2008</w:t>
      </w:r>
      <w:r>
        <w:rPr>
          <w:szCs w:val="24"/>
        </w:rPr>
        <w:t xml:space="preserve"> г. </w:t>
      </w:r>
      <w:r>
        <w:rPr>
          <w:szCs w:val="24"/>
          <w:u w:val="single"/>
        </w:rPr>
        <w:t>№0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1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0"/>
        <w:gridCol w:w="895"/>
        <w:gridCol w:w="1523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 А.И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719,43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color w:val="FF0000"/>
                <w:sz w:val="24"/>
                <w:szCs w:val="24"/>
              </w:rPr>
              <w:t>победитель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ис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648,75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предложивший лучшую цену после цены победителя</w:t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алкова О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7:56:00Z</dcterms:created>
  <dc:creator>Марина</dc:creator>
  <dc:description/>
  <cp:keywords/>
  <dc:language>en-US</dc:language>
  <cp:lastModifiedBy>user</cp:lastModifiedBy>
  <dcterms:modified xsi:type="dcterms:W3CDTF">2008-09-19T07:56:00Z</dcterms:modified>
  <cp:revision>2</cp:revision>
  <dc:subject/>
  <dc:title> </dc:title>
</cp:coreProperties>
</file>