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протокол № 89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установку пандус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6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</w:t>
        <w:tab/>
        <w:t xml:space="preserve">                      «19» сентябр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Главный врач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льникова Тама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 Наименование предмета запроса котировок:  установка пандуса (извещение № 89 от 08 сентября 2008 года, размещено на официальном сайте «Администрация города Перми» (www.gorodperm.ru) в сети Интернет 08 сентября 2008 года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3. Источник финансирования: средства муниципального бюдже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4. Место выполнения работ: г. Пермь,  ул. Куйбышева, 111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5. Срок выполнения работ: не более 25 дней со дня заключения муниципального контрак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6. Требования и характеристики выполняемых работ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рок гарантии на выполненные работы – не менее двух лет. Объем гарантии должен распространяться на все виды работ – 100%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Подробные характеристики и требования к выполняемым расчетам указаны в приложении №2 «Локальный сметный расчет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7. Максимальная цена контракта  334 133,66  (Триста тридцать четыре тысячи сто тридцать три рубля, 66 копеек.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8. Срок   и условия оплаты: Окончательный расчет за выполненные работы будет производиться безналичным перечислением денежных в течение 20 дней после предоставле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10. Участники размещения заказа: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534"/>
        <w:gridCol w:w="1701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974,2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естрой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 344,9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1)Признать котировочные заявки соответствующими требованиям, установленным в извещении о проведении запроса котировок следующих участников:</w:t>
      </w:r>
    </w:p>
    <w:p>
      <w:pPr>
        <w:pStyle w:val="Normal"/>
        <w:jc w:val="both"/>
        <w:rPr/>
      </w:pPr>
      <w:r>
        <w:rPr>
          <w:sz w:val="22"/>
          <w:szCs w:val="22"/>
        </w:rPr>
        <w:t>- ООО  «Перестройка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2)Отклонить котировочные заявки следующих участников размещения заказа: </w:t>
      </w:r>
    </w:p>
    <w:tbl>
      <w:tblPr>
        <w:tblW w:w="9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929"/>
        <w:gridCol w:w="326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К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Федерального закона от 21.07.2005г. №94-ФЗ п.2 ст. 47 (не соответствует локальный сменный расчет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kern w:val="2"/>
          <w:sz w:val="22"/>
          <w:szCs w:val="22"/>
        </w:rPr>
        <w:t>ООО «Перестройка»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506, Пермский район, д. Кондратово, ул. Культуры 1-4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актический адрес г.Пермь, ул. Старцева,37/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  <w:bCs/>
          <w:sz w:val="22"/>
          <w:szCs w:val="22"/>
        </w:rPr>
        <w:t xml:space="preserve">Цена муниципального контракта- </w:t>
      </w:r>
      <w:r>
        <w:rPr>
          <w:b/>
          <w:sz w:val="22"/>
          <w:szCs w:val="22"/>
        </w:rPr>
        <w:t>289 344,90</w:t>
      </w:r>
      <w:r>
        <w:rPr>
          <w:sz w:val="22"/>
          <w:szCs w:val="22"/>
        </w:rPr>
        <w:t xml:space="preserve">  (Двести восемьдесят девять тысяч триста сорок четыре рубля, 90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Калина Янина Владимир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Коротаева Елена Валенти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льникова  Тамара Серг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077" w:right="708" w:gutter="0" w:header="0" w:top="22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27:00Z</dcterms:created>
  <dc:creator>Институт госзакупок РАГС</dc:creator>
  <dc:description/>
  <cp:keywords/>
  <dc:language>en-US</dc:language>
  <cp:lastModifiedBy>1031</cp:lastModifiedBy>
  <cp:lastPrinted>2008-09-19T11:04:00Z</cp:lastPrinted>
  <dcterms:modified xsi:type="dcterms:W3CDTF">2008-09-19T05:27:00Z</dcterms:modified>
  <cp:revision>2</cp:revision>
  <dc:subject/>
  <dc:title>ПРОТОКОЛ ОЦЕНКИ И СОПОСТАВЛЕНИЯ ЗАЯВОК НА УЧАСТИЕ В КОНКУРСЕ </dc:title>
</cp:coreProperties>
</file>