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505</w:t>
      </w:r>
      <w:r>
        <w:rPr>
          <w:b/>
          <w:sz w:val="26"/>
          <w:szCs w:val="26"/>
        </w:rPr>
        <w:t>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sz w:val="22"/>
          <w:szCs w:val="22"/>
        </w:rPr>
        <w:t>право заключения муниципального контракта на поставку вычислительной техники и мультимедийного оборудовани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образовательного учреждения дополнительного образования взрослых «Информационно-аналитический центр»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«19» сентября  2008 года</w:t>
        <w:br/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вычислительной техники и мультимедийного оборудовани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«Информационно-аналитический центр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Неустроев Егор Владислав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 Луначарского, 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57-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оставка вычислительной техники и мультимедийного оборуд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/>
        <w:t>1 100 000,00 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507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иа-Пермь»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Орджоникидзе, 57-222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ар Технолоджи»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 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стар Технолодж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276"/>
        <w:gridCol w:w="1559"/>
        <w:gridCol w:w="2977"/>
        <w:gridCol w:w="1638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5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олимедиа-Перм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 ч.1, </w:t>
              <w:br/>
              <w:t>ст.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.5. раздела 2 документации об аукци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ены недостоверные сведения о характеристиках проектора </w:t>
            </w:r>
            <w:r>
              <w:rPr>
                <w:b/>
                <w:sz w:val="20"/>
                <w:szCs w:val="20"/>
              </w:rPr>
              <w:t>Mitsubishi XD 520U</w:t>
            </w:r>
            <w:r>
              <w:rPr>
                <w:sz w:val="20"/>
                <w:szCs w:val="20"/>
              </w:rPr>
              <w:t xml:space="preserve">: </w:t>
              <w:br/>
              <w:t>1) Требуется контрастность 2500:1, у данного проектора 2000: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Требуются габариты 310 х 245 х 100 мм, у данного проектора 332 х 250 х 102 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ребуется вес 2,9 кг, у данного проектора3,2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получена с сайтов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ciao.com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e-katalog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www.allprojectors.ru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ены недостоверные сведения о характеристиках проектора </w:t>
            </w:r>
            <w:r>
              <w:rPr>
                <w:b/>
                <w:sz w:val="20"/>
                <w:szCs w:val="20"/>
              </w:rPr>
              <w:t>Mitsubishi X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 6600U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ребуется вес 9 кг, у данного проектора 9,8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получена с сайтов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ciao.com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e-katalog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www.allprojectors.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ухотерин М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ao.com/" TargetMode="External"/><Relationship Id="rId3" Type="http://schemas.openxmlformats.org/officeDocument/2006/relationships/hyperlink" Target="http://www.e-katalog.ru/" TargetMode="External"/><Relationship Id="rId4" Type="http://schemas.openxmlformats.org/officeDocument/2006/relationships/hyperlink" Target="http://www.allprojectors.ru/" TargetMode="External"/><Relationship Id="rId5" Type="http://schemas.openxmlformats.org/officeDocument/2006/relationships/hyperlink" Target="http://www.ciao.com/" TargetMode="External"/><Relationship Id="rId6" Type="http://schemas.openxmlformats.org/officeDocument/2006/relationships/hyperlink" Target="http://www.e-katalog.ru/" TargetMode="External"/><Relationship Id="rId7" Type="http://schemas.openxmlformats.org/officeDocument/2006/relationships/hyperlink" Target="http://www.allprojectors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52:00Z</dcterms:created>
  <dc:creator>ump15</dc:creator>
  <dc:description/>
  <cp:keywords/>
  <dc:language>en-US</dc:language>
  <cp:lastModifiedBy>Mick</cp:lastModifiedBy>
  <cp:lastPrinted>2008-09-19T09:00:00Z</cp:lastPrinted>
  <dcterms:modified xsi:type="dcterms:W3CDTF">2008-09-19T03:02:00Z</dcterms:modified>
  <cp:revision>16</cp:revision>
  <dc:subject/>
  <dc:title>ПРОТОКОЛ № 01/03-07</dc:title>
</cp:coreProperties>
</file>