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реактивов для клинико-диагностических методов исследования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9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поставка реактивов для клинико-диагностических методов исследования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87 от 08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8.09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8 93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, клинико-диагностическая лаборатория, 3 этаж, 321 каб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ов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614107, г. Пермь, ул. Ким, 2, ГКБ № 4, клинико-диагностическая лаборатория, 3 этаж, 321 каб., страхования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30 календарных дней с момента заключения контракта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ежемесячно безналичным перечислением  денежных средств в течении 20 банковских дней со дня предъявления акта приемки,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При рассмотрении котировочных заявок будет рассматриваться общая сумма по всем позициям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7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8 13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Респект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7500,00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семь тысяч п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Респект», зарегистрированное по адресу: 614002, г. Пермь, ул. Н.Островского, 76Б и заключить с ним Муниципальный контракт </w:t>
      </w:r>
      <w:r>
        <w:rPr>
          <w:color w:val="FF0000"/>
          <w:sz w:val="24"/>
          <w:szCs w:val="24"/>
        </w:rPr>
        <w:t xml:space="preserve">на </w:t>
      </w:r>
      <w:r>
        <w:rPr>
          <w:b/>
          <w:color w:val="FF0000"/>
          <w:sz w:val="24"/>
          <w:szCs w:val="24"/>
        </w:rPr>
        <w:t>поставку реактивов для клинико-диагностических методов исслед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sz w:val="24"/>
          <w:szCs w:val="24"/>
        </w:rPr>
        <w:t>4975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(Четыреста девяносто семь тысяч пятьсо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Ликом», зарегистрированное по адресу: г. Москва, ул. Коминтерна, 20/2, стр. 1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7-11T12:05:00Z</cp:lastPrinted>
  <dcterms:modified xsi:type="dcterms:W3CDTF">2008-09-19T05:01:00Z</dcterms:modified>
  <cp:revision>94</cp:revision>
  <dc:subject/>
  <dc:title>ПРОТОКОЛ ОЦЕНКИ И СОПОСТАВЛЕНИЯ ЗАЯВОК НА УЧАСТИЕ В КОНКУРСЕ </dc:title>
</cp:coreProperties>
</file>