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1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мену окон в МДОУ «Детский сад № 287» г. Перм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614039, г Пермь, ул. 1-ая Красноармейская, 54, тел/факс  (342) 244-29-8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</w:rPr>
        <w:t xml:space="preserve">E-mail: 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-287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Верзилова И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Шахвердиева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Землянова Т.В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ядова М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Назарова Ю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замену окон в МДОУ « Детский сад № 287» г. Перми, по адресу: 614039, г.Пермь, ул. 1-я Красноармейская, 54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9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99 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95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814,6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6 21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 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0 001,9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8 436,3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2 760,1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32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814,6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6 21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Оригинал 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0 001,9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8 436,3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2 760,1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</w:r>
      <w:r>
        <w:rPr>
          <w:sz w:val="24"/>
        </w:rPr>
        <w:t xml:space="preserve">ООО «Мирокон», </w:t>
      </w:r>
      <w:r>
        <w:rPr>
          <w:sz w:val="24"/>
          <w:szCs w:val="24"/>
        </w:rPr>
        <w:t xml:space="preserve">614058, г.Пермь, ул. Красина, 37, тел.: (342) 221-29-25 предложившим цену контракта в сумме </w:t>
      </w:r>
      <w:r>
        <w:rPr>
          <w:b/>
          <w:sz w:val="24"/>
          <w:szCs w:val="24"/>
        </w:rPr>
        <w:t>312 760,17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ПластКомфорт», 614014, г. Пермь, ул. Постаногова,1-177, предложившим цену контракта в сумме </w:t>
      </w:r>
      <w:r>
        <w:rPr>
          <w:b/>
          <w:sz w:val="24"/>
        </w:rPr>
        <w:t>318 436,32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Верзилова И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Шахвердиева Л.А.</w:t>
      </w:r>
    </w:p>
    <w:p>
      <w:pPr>
        <w:pStyle w:val="Normal"/>
        <w:ind w:firstLine="567"/>
        <w:jc w:val="both"/>
        <w:rPr/>
      </w:pPr>
      <w:r>
        <w:rPr>
          <w:sz w:val="24"/>
        </w:rPr>
        <w:t>3.  Землянова Т.В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ядова М.П.</w:t>
      </w:r>
    </w:p>
    <w:p>
      <w:pPr>
        <w:pStyle w:val="Normal"/>
        <w:ind w:firstLine="567"/>
        <w:jc w:val="both"/>
        <w:rPr/>
      </w:pPr>
      <w:r>
        <w:rPr>
          <w:sz w:val="24"/>
        </w:rPr>
        <w:t>5.  Назарова Ю.Е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Zver</cp:lastModifiedBy>
  <cp:lastPrinted>2008-05-12T11:56:00Z</cp:lastPrinted>
  <dcterms:modified xsi:type="dcterms:W3CDTF">2008-09-18T08:56:00Z</dcterms:modified>
  <cp:revision>53</cp:revision>
  <dc:subject/>
  <dc:title>ПРОТОКОЛ ОЦЕНКИ И СОПОСТАВЛЕНИЯ ЗАЯВОК НА УЧАСТИЕ В КОНКУРСЕ </dc:title>
</cp:coreProperties>
</file>