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5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ремонт прачечной в МДОУ «ЦРР-Детский сад № 269» г. Перми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b/>
          <w:sz w:val="24"/>
          <w:szCs w:val="24"/>
        </w:rPr>
        <w:t xml:space="preserve">614064, г Пермь, ул. Г.Хасана, 13а, тел/факс 245-50-86 </w:t>
      </w:r>
      <w:r>
        <w:rPr>
          <w:b/>
          <w:sz w:val="24"/>
          <w:szCs w:val="24"/>
          <w:u w:val="single"/>
        </w:rPr>
        <w:t xml:space="preserve"> E-mail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ds</w:t>
        </w:r>
        <w:r>
          <w:rPr>
            <w:rStyle w:val="InternetLink"/>
            <w:b/>
            <w:sz w:val="24"/>
            <w:szCs w:val="24"/>
          </w:rPr>
          <w:t>269@</w:t>
        </w:r>
        <w:r>
          <w:rPr>
            <w:rStyle w:val="InternetLink"/>
            <w:b/>
            <w:sz w:val="24"/>
            <w:szCs w:val="24"/>
            <w:lang w:val="en-US"/>
          </w:rPr>
          <w:t>rambler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9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Дудорова Л.М..- заведующий МДО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.  Домашицкая Т.Ю. – зам.заведующего по УВ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Уткина В.В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Тудвасева Н.Д. – зам. заведующего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Радостева Г.М. – муз.руководител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ремонт прачечной в МДОУ « ЦРР-Детский сад № 269» г. Перми, по адресу: 614064, г.Пермь, ул. Г.Хасана,13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5 от 09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9 сен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409 656,56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 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613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онус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3 705,2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9 309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ФАСА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5 531,9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5 189,4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05.7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онус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3 705,2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9 309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ФАСА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5 531,9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5 189,4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szCs w:val="24"/>
        </w:rPr>
        <w:tab/>
      </w:r>
      <w:r>
        <w:rPr>
          <w:sz w:val="24"/>
        </w:rPr>
        <w:t xml:space="preserve">ООО «ЮСТЭЛ», </w:t>
      </w:r>
      <w:r>
        <w:rPr>
          <w:sz w:val="24"/>
          <w:szCs w:val="24"/>
        </w:rPr>
        <w:t xml:space="preserve">614058, г.Пермь, ул. Деревообделочная,3, тел./факс: (342) 220-57-31 предложившим цену контракта в сумме </w:t>
      </w:r>
      <w:r>
        <w:rPr>
          <w:b/>
          <w:sz w:val="24"/>
          <w:szCs w:val="24"/>
        </w:rPr>
        <w:t>305 189,42</w:t>
      </w:r>
      <w:r>
        <w:rPr>
          <w:sz w:val="24"/>
          <w:szCs w:val="24"/>
        </w:rPr>
        <w:t xml:space="preserve"> 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>7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Тонус», 614014, г. Пермь, ул. 1905 года, 18, предложившим цену контракта в сумме </w:t>
      </w:r>
      <w:r>
        <w:rPr>
          <w:b/>
          <w:sz w:val="24"/>
        </w:rPr>
        <w:t xml:space="preserve">333 705,27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Дудорова Л.М..- заведующий МДОУ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  Домашицкая Т.Ю. – зам.заведующего по УВР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  Уткина В.В. – главный Бухгалтер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  Тудвасева Н.Д. – зам. заведующего по АХЧ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  Радостева Г.М. – муз.руководитель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69@rambler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Admin</cp:lastModifiedBy>
  <cp:lastPrinted>2008-05-12T11:56:00Z</cp:lastPrinted>
  <dcterms:modified xsi:type="dcterms:W3CDTF">2008-09-19T05:51:00Z</dcterms:modified>
  <cp:revision>54</cp:revision>
  <dc:subject/>
  <dc:title>ПРОТОКОЛ ОЦЕНКИ И СОПОСТАВЛЕНИЯ ЗАЯВОК НА УЧАСТИЕ В КОНКУРСЕ </dc:title>
</cp:coreProperties>
</file>