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4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5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>_____Замена оконных блоков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МДОУ « Детский сад № 244» г. Перми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_19_» _сентября_ 2008_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Столярова Ольга Александровна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Мустафаева Светлана Хамзовна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Колесникова Любовь Васильевна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Хамурзина Любовь Витальевна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(в случае если секретарь предусмотрен)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_Минкина Ольга Степановна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монтаж АПС, ОПС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_6__ от__10  сентября_2008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__10__ _сентября_2008_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500000_____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Средства местного бюджета Пермского края___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Замена оконных блоков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В цену работ должны быть включены стоимость строительных материалов, уборка и вывоз строительного мусора и остатков материалов.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__4__ (__четыре__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Интерь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5055,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ластКомфор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6856,9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рон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3329,2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рокон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4836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2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49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ригинал-Интерьер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 котировочной заявке ссылка на дату в извещении не соответствует верной  дате ( Изучив направленное Вами Извещение № 6 от «9» сентября 2008г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6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ирокон»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 котировочной заявке ссылка на дату в извещении не соответствует верной  дате ( Приложение № 1 к  Извещению № 6 от «9» сентября 2008г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3. 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>ООО «Крона»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sz w:val="24"/>
        </w:rPr>
        <w:t xml:space="preserve"> 363329,27</w:t>
      </w:r>
      <w:r>
        <w:rPr>
          <w:sz w:val="24"/>
          <w:szCs w:val="26"/>
        </w:rPr>
        <w:t xml:space="preserve"> рублей</w:t>
      </w:r>
      <w:r>
        <w:rPr>
          <w:sz w:val="24"/>
        </w:rPr>
        <w:t xml:space="preserve"> (Триста шестьдесят три тысячи триста двадцать девять рублей 27 копеек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  <w:szCs w:val="26"/>
        </w:rPr>
        <w:t xml:space="preserve">ООО «Крона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141030, г. Пермь, ул. Вильямса, 4а-41; 614038, г. Пермь, ул. Веденеева, 16-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  <w:lang w:val="en-US"/>
        </w:rPr>
        <w:t>kronaskf@mail.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63329 рублей 27 копеек (Триста шестьдесят три тысячи триста двадцать девять рублей  27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 xml:space="preserve">ООО «ПластКомфорт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614014, г. Пермь, ул. Постаногова, 1-177    г. Пермь, ул. Кировоградская, 12-213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</w:rPr>
        <w:t>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86856 рублей 90 копеек (Триста восемьдесят шесть тысяч восемьсот пятьдесят шесть рублей 90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толярова Ольга Александ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устафаева Светлана Хамз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есникова Любовь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Хамурзина Любовь Вита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нкина Ольга Степ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right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8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right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4:09:00Z</dcterms:created>
  <dc:creator>Институт госзакупок РАГС</dc:creator>
  <dc:description/>
  <cp:keywords/>
  <dc:language>en-US</dc:language>
  <cp:lastModifiedBy>Бухгалтер</cp:lastModifiedBy>
  <cp:lastPrinted>2008-07-24T10:03:00Z</cp:lastPrinted>
  <dcterms:modified xsi:type="dcterms:W3CDTF">2008-09-19T02:47:00Z</dcterms:modified>
  <cp:revision>115</cp:revision>
  <dc:subject/>
  <dc:title>ПРОТОКОЛ ОЦЕНКИ И СОПОСТАВЛЕНИЯ ЗАЯВОК НА УЧАСТИЕ В КОНКУРСЕ </dc:title>
</cp:coreProperties>
</file>