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«Детский сад № 97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замену окон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в здании МДОУ «Детский сад № 97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19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роцедура рассмотрения и оценки котировочных заявок проводилась   19 сентября 2008 года с 09 часов 00 минут до 11 часов 00 минут по адресу: г. Пермь, ул. Адмирала Ушакова 28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Замахаева Ольга Михайловна - заведующий МДОУ «Детский сад № 97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Паздникова Вера Викто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Кулакова Нина Владимиро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Гоголева Александра Андреевна – заместитель заведующего по АХЧ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Иеронова Оксана Владимировна  - бухгалте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замену окон в здании  </w:t>
      </w:r>
      <w:r>
        <w:rPr>
          <w:rFonts w:cs="Arial" w:ascii="Arial" w:hAnsi="Arial"/>
          <w:b/>
          <w:sz w:val="24"/>
        </w:rPr>
        <w:t>МДОУ «Детский сад № 97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97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499 933, 15 копеек (Четыреста девяносто девять тысяч девятьсот тридцать три  рубля 15 копеек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пии лицензии, локального сметного расчета, сертификатов соответствия на материалы и оборудование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Адмирала Ушакова 28А; Муниципальное дошкольное образовательное учреждение «Детский сад № 97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3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17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Оригинал-Интерьер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 054,9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 17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Стройтехнология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 814,6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от  17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Новострой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 150,0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 от  18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Албис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 025,5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5 от  18.09.2008 г.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Мирокон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 990,0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1 от 09.09.2008 г. о проведении запроса котировок на замену окон в здании МДОУ «Детский сад № 97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1. Отклонить котировочные заявки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9.1.1. ООО «Стройтехнология» по причине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наличие копий сертификатов соответствия не на все материалы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9.1.2. ООО «Новострой» по причин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не представлены копии сертификатов соответствия на материалы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9.1.3.  ООО «Албис» по причин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едложенная в котировочной заявке цена выше, чем у других участников размещения зака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2. 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ОО «Оригинал - Интерьер», ООО «Мирокон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>ООО «Оригинал - Интерьер»</w:t>
      </w:r>
      <w:r>
        <w:rPr>
          <w:rFonts w:cs="Arial" w:ascii="Arial" w:hAnsi="Arial"/>
          <w:sz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</w:rPr>
        <w:t xml:space="preserve"> 324 054,99 (Триста двадцать четыре тысячи пятьдесят четыре рубля 99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</w:rPr>
        <w:t xml:space="preserve">ООО «Мирокон» </w:t>
      </w:r>
      <w:r>
        <w:rPr>
          <w:rFonts w:cs="Arial" w:ascii="Arial" w:hAnsi="Arial"/>
          <w:sz w:val="24"/>
        </w:rPr>
        <w:t>с ценой котировочной заявки</w:t>
      </w:r>
      <w:r>
        <w:rPr>
          <w:rFonts w:cs="Arial" w:ascii="Arial" w:hAnsi="Arial"/>
          <w:b/>
          <w:sz w:val="24"/>
        </w:rPr>
        <w:t xml:space="preserve"> 329 990, 04 (Триста двадцать девять тысяч девятьсот девяносто рублей 04 копейки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Оригинал - Интерьер»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97                                                    О.М.Замахаева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ВМР                                     В.В.Паздни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Н.В.Кула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АХЧ                                      А.А.Гогол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 О.В.Иероно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Замахаева Ольга Михайло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12:00Z</dcterms:created>
  <dc:creator>***</dc:creator>
  <dc:description/>
  <cp:keywords/>
  <dc:language>en-US</dc:language>
  <cp:lastModifiedBy>Пользователь</cp:lastModifiedBy>
  <cp:lastPrinted>2008-09-19T11:40:00Z</cp:lastPrinted>
  <dcterms:modified xsi:type="dcterms:W3CDTF">2008-09-19T05:43:00Z</dcterms:modified>
  <cp:revision>26</cp:revision>
  <dc:subject/>
  <dc:title>Протокол № 3</dc:title>
</cp:coreProperties>
</file>