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71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оизводство работ по капитальному ремонту кабинетов 3-го этажа в МОУ «Школа-интернат № 85» г. Перми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 МОУ «Школа-интернат № 85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 » сентябр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3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производство работ по капитальному ремонту кабинетов 3-го этажа МОУ «Школа-интернат № 85» г. Перми в присутствии аукционной комиссии по видам работ № 1 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 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аукционной комиссии по видам товаров, работ, услуг единогласно выбран аукционист: Савина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</w:t>
        <w:tab/>
        <w:t>МОУ «Школа-интернат № 85» г. Перми</w:t>
      </w:r>
    </w:p>
    <w:p>
      <w:pPr>
        <w:pStyle w:val="Normal"/>
        <w:rPr/>
      </w:pPr>
      <w:r>
        <w:rPr/>
        <w:t xml:space="preserve">Руководитель – </w:t>
        <w:tab/>
        <w:t>Мазгарова Нафиса Хайбрахмановна</w:t>
      </w:r>
    </w:p>
    <w:p>
      <w:pPr>
        <w:pStyle w:val="Normal"/>
        <w:rPr/>
      </w:pPr>
      <w:r>
        <w:rPr/>
        <w:t xml:space="preserve">Адрес – </w:t>
        <w:tab/>
        <w:tab/>
        <w:t>614111, г. Пермь, ул. Муромская , 32</w:t>
      </w:r>
    </w:p>
    <w:p>
      <w:pPr>
        <w:pStyle w:val="Normal"/>
        <w:rPr/>
      </w:pPr>
      <w:r>
        <w:rPr/>
        <w:t>Телефон –</w:t>
        <w:tab/>
        <w:tab/>
        <w:t>342) 294-55-65; 269-58-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1» сентября 2008 г.(Протокол рассмотрения заявок на участие в открытом аукционе № 471А/1/1 от 11 сентября 200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4203000,00 (четыре миллиона двести три тысячи рублей 00 копеек)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0150,00 (двести десять тысяч сто пятьдесят рублей 00 копеек) рублей, что составляет 5 % от начальной (максимальной) цены контракта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», 614025, г. Пермь, ул. Г.Хасана,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Стройтехнология», 614036, г. Пермь, ул. Мира, 69-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, г. Пермь, ул. Сибирская, 30, а/я 79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36, г. Пермь, ул. Рязанская, 103-20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Закирова Л. 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, 614066, г. Пермь, ул. Г. Хасана, 9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й директор Тархов А.А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этон-С», 614016, г. Пермь, ул. Куйбышева, 69/1-76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Минеев Е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, 614042, г. Пермь, ул. Яранская, 8-7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Каргаполов С.А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ДИАР», 614000, г. Пермь, ул. Сибирская,  9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Фатыхов М.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 поступило от участника аукциона  ООО «Фаэтон-С» (Карточка № 3) и составило 4 181 985 руб.00 коп. (четыре миллиона сто восемьдесят одна тысяча девятьсот восемьдесят пять рублей 0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от участников аукцион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Г. Яки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ump19</cp:lastModifiedBy>
  <cp:lastPrinted>2008-09-18T14:36:00Z</cp:lastPrinted>
  <dcterms:modified xsi:type="dcterms:W3CDTF">2008-09-18T08:37:00Z</dcterms:modified>
  <cp:revision>9</cp:revision>
  <dc:subject/>
  <dc:title>ПРОТОКОЛ № 01/03-07</dc:title>
</cp:coreProperties>
</file>