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</w:t>
        <w:br/>
      </w:r>
      <w:r>
        <w:rPr>
          <w:sz w:val="24"/>
          <w:szCs w:val="24"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замене окон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дошкольное образовательное учреждение « Центр развития ребенка – детский сад № 268 (МДОУ № 268)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9  сен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vertAlign w:val="superscript"/>
        </w:rPr>
      </w:pPr>
      <w:r>
        <w:rPr>
          <w:sz w:val="24"/>
        </w:rPr>
        <w:t>Медведева Галина Полиект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</w:t>
      </w:r>
      <w:r>
        <w:rPr>
          <w:sz w:val="32"/>
          <w:szCs w:val="32"/>
          <w:vertAlign w:val="superscript"/>
        </w:rPr>
        <w:t>Чуватова</w:t>
      </w:r>
      <w:r>
        <w:rPr>
          <w:i/>
          <w:sz w:val="32"/>
          <w:szCs w:val="32"/>
          <w:vertAlign w:val="superscript"/>
        </w:rPr>
        <w:tab/>
      </w:r>
      <w:r>
        <w:rPr>
          <w:sz w:val="32"/>
          <w:szCs w:val="32"/>
          <w:vertAlign w:val="superscript"/>
        </w:rPr>
        <w:t xml:space="preserve"> Юл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32"/>
          <w:szCs w:val="32"/>
          <w:vertAlign w:val="superscript"/>
        </w:rPr>
        <w:t xml:space="preserve">            </w:t>
      </w:r>
      <w:r>
        <w:rPr>
          <w:sz w:val="32"/>
          <w:szCs w:val="32"/>
          <w:vertAlign w:val="superscript"/>
        </w:rPr>
        <w:t>Тимофеева Людмил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32"/>
          <w:szCs w:val="32"/>
          <w:vertAlign w:val="superscript"/>
        </w:rPr>
        <w:t xml:space="preserve">            </w:t>
      </w:r>
      <w:r>
        <w:rPr>
          <w:sz w:val="32"/>
          <w:szCs w:val="32"/>
          <w:vertAlign w:val="superscript"/>
        </w:rPr>
        <w:t>Турова Светлана Викторовна</w:t>
      </w:r>
      <w:r>
        <w:rPr>
          <w:i/>
          <w:sz w:val="32"/>
          <w:szCs w:val="3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анкасова Ма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24"/>
        </w:rPr>
        <w:t>2. Наименование предмета запроса котировок: по замене оконных блоков в соответствии с дефектной ведомостью, техническим заданием, представленным  в Приложении № 2, к данному  извещению</w:t>
      </w:r>
      <w:r>
        <w:rPr>
          <w:sz w:val="24"/>
          <w:szCs w:val="24"/>
        </w:rPr>
        <w:t xml:space="preserve"> </w:t>
      </w:r>
      <w:r>
        <w:rPr>
          <w:sz w:val="24"/>
        </w:rPr>
        <w:t>(извещение № 1 от 10.09.2008  года).  Извещение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10 сентябр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933,15 рубля (Четыреста девяносто девять тысяч девятьсот тридцать три рубля, 15 копеек)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1 от 10 сентября 2008 года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работ указана с учетом следующих расходов: все расходы по демонтажу и монтажу металлопластиковых окон, уплаты налогов, 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на расчетный счет поставщика после подписания акта выполненных работ комиссией МДОУ № 268 с приглашением специалиста АХССО Департамента образовани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 - 36 месяцев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 МДОУ № 268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87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ОО «Оригинал –     Интерьер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20 005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 720, 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47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ОО «Оригинал –     Интерьер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20 005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 720, 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ООО «Оригинал - Интерьер» 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320005,97 (триста  двадцать тысяч пять рублей), 97 копеек. </w: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ООО «Оригинал – интерьер», юридический и фактический адрес: 614064, г. Пермь, ул. Усольская, 15,  цена муниципального контракта – 320005,97 (триста двадцать тысяч  пять рублей, 97 копеек). Снижение цены произошло за счет стоимости материалов, понижения сметной прибыли и накладных расходов.</w:t>
      </w:r>
    </w:p>
    <w:p>
      <w:pPr>
        <w:pStyle w:val="Heading1"/>
        <w:numPr>
          <w:ilvl w:val="1"/>
          <w:numId w:val="7"/>
        </w:numPr>
        <w:tabs>
          <w:tab w:val="left" w:pos="708" w:leader="none"/>
        </w:tabs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котировочную заявку в соответствии с техническим заданием, но  чуть больше, чем победитель цену и позднее  победителя, по срокам получена котировочная заявка, что доказывает запись в журнале регистрации.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Промтехстрой», юридический  адрес: 614000, г. Пермь, ул. Большевитская,59, фактический адрес 614036, г. Пермь, ул. Рязанская, 103, цена муниципального контракта –  323720,10 (Триста двадцать три  тысячи семьсот двадцать) рублей 10 копеек.</w:t>
      </w:r>
    </w:p>
    <w:p>
      <w:pPr>
        <w:pStyle w:val="Heading1"/>
        <w:numPr>
          <w:ilvl w:val="0"/>
          <w:numId w:val="5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  <w:t>_______________Медведева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Подпись)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</w:rPr>
              <w:t>________________  Чувато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Тимофеева Л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  <w:t>_______________Турова С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Канкас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left="567" w:right="1699" w:hanging="0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8"/>
    </w:lvlOverride>
  </w:num>
  <w:num w:numId="7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4:00Z</dcterms:created>
  <dc:creator>1</dc:creator>
  <dc:description/>
  <cp:keywords/>
  <dc:language>en-US</dc:language>
  <cp:lastModifiedBy>1</cp:lastModifiedBy>
  <cp:lastPrinted>2008-09-19T13:36:00Z</cp:lastPrinted>
  <dcterms:modified xsi:type="dcterms:W3CDTF">2008-09-19T07:38:00Z</dcterms:modified>
  <cp:revision>31</cp:revision>
  <dc:subject/>
  <dc:title/>
</cp:coreProperties>
</file>