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709" w:hanging="0"/>
        <w:rPr/>
      </w:pPr>
      <w:r>
        <w:rPr/>
        <w:t>.  Приложение № 1 к Протоколу рассмотрения и оценки котировочных заявок от 18.09.2008 г. № 1 по МДОУ № 268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Оригинал-интерьер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ответ 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тву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320005.97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center" w:pos="1339" w:leader="none"/>
                <w:tab w:val="right" w:pos="2112" w:leader="none"/>
              </w:tabs>
              <w:ind w:left="0" w:firstLine="567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»Промтех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3720,1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center" w:pos="1339" w:leader="none"/>
                <w:tab w:val="right" w:pos="2112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369"/>
      </w:tblGrid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дведева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увато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имофеева Л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Турова С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кас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 Медведева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49:00Z</dcterms:created>
  <dc:creator>1</dc:creator>
  <dc:description/>
  <cp:keywords/>
  <dc:language>en-US</dc:language>
  <cp:lastModifiedBy>1</cp:lastModifiedBy>
  <dcterms:modified xsi:type="dcterms:W3CDTF">2008-09-19T05:20:00Z</dcterms:modified>
  <cp:revision>11</cp:revision>
  <dc:subject/>
  <dc:title/>
</cp:coreProperties>
</file>