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</w:t>
      </w:r>
      <w:r>
        <w:rPr/>
        <w:t>к извещению №136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</w:t>
      </w:r>
      <w:r>
        <w:rPr/>
        <w:t>от 19.09.2008 г.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 оказания услуг______________________________________________________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я услуг: _____________________________________________________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48:00Z</dcterms:created>
  <dc:creator>us2051</dc:creator>
  <dc:description/>
  <cp:keywords/>
  <dc:language>en-US</dc:language>
  <cp:lastModifiedBy>us2051</cp:lastModifiedBy>
  <dcterms:modified xsi:type="dcterms:W3CDTF">2008-09-18T05:37:00Z</dcterms:modified>
  <cp:revision>3</cp:revision>
  <dc:subject/>
  <dc:title>  Приложение № 2</dc:title>
</cp:coreProperties>
</file>