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3"/>
          <w:szCs w:val="23"/>
        </w:rPr>
        <w:tab/>
        <w:tab/>
        <w:tab/>
        <w:tab/>
        <w:tab/>
        <w:tab/>
        <w:tab/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№136</w:t>
      </w:r>
    </w:p>
    <w:p>
      <w:pPr>
        <w:pStyle w:val="Normal"/>
        <w:jc w:val="right"/>
        <w:rPr/>
      </w:pPr>
      <w:r>
        <w:rPr/>
        <w:t>от  19.09.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  <w:szCs w:val="23"/>
        </w:rPr>
        <w:t xml:space="preserve">Характеристика и требования при </w:t>
      </w:r>
      <w:r>
        <w:rPr>
          <w:szCs w:val="23"/>
        </w:rPr>
        <w:t>оказании услуг по демонтажу, перемещению и хранению незаконно размещенных палаток, лотков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ind w:left="360" w:firstLine="348"/>
        <w:rPr/>
      </w:pPr>
      <w:r>
        <w:rPr/>
        <w:t>Начальная (максимальная) цена муниципального контракта на выполнение работ по демонтажу торговых палаток, лотков, их перевозка и хранение составляет – 117 300 рублей.</w:t>
      </w:r>
    </w:p>
    <w:p>
      <w:pPr>
        <w:pStyle w:val="Normal"/>
        <w:numPr>
          <w:ilvl w:val="0"/>
          <w:numId w:val="2"/>
        </w:numPr>
        <w:rPr/>
      </w:pPr>
      <w:r>
        <w:rPr/>
        <w:t>Срок выполнения работ – в течение 2 месяцев от даты заключения муниципального контракта.</w:t>
      </w:r>
    </w:p>
    <w:p>
      <w:pPr>
        <w:pStyle w:val="Normal"/>
        <w:numPr>
          <w:ilvl w:val="0"/>
          <w:numId w:val="2"/>
        </w:numPr>
        <w:rPr/>
      </w:pPr>
      <w:r>
        <w:rPr/>
        <w:t>Место оказания услуг: территория Свердловского района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79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Cs w:val="20"/>
              </w:rPr>
              <w:t>демонтаж объектов мелкорозничной сети с их частичной разборк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Cs w:val="20"/>
              </w:rPr>
              <w:t>погрузка объектов мелкорозничной сети на автомобильный транспорт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разгруз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хранение демонтированных объектов сроком не менее 2 месяцев;</w:t>
            </w:r>
          </w:p>
          <w:p>
            <w:pPr>
              <w:pStyle w:val="Normal"/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  <w:t>приведение земельного участка в надлежащий вид (уборка и вывоз мусора)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ичество, шт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38 объектов мелкорозничной сети, из них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палатка – 15шт.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лоток – 23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речень демонтируемых объектов передается Исполнителю на момент заключения контракта.</w:t>
            </w:r>
            <w:r>
              <w:rPr/>
              <w:t xml:space="preserve"> В ходе оказания услуг по контракту перечень демонтируемых объектов может подлежать изменению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арактеристики объектов мелкорозничной торгов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алатка – легковозводимая сборно-разборная конструкция, оснащенная прилавком, не имеющая торгового зала и помещений для хранения товаров, рассчитанная на одно или несколько рабочих мест продавца, на площади которых размещен товарный запас на один день торговл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Лоток – объект розничной разносной торговли, осуществляемой на улице вне стационарной розничной сети, имеющий сборно-разборное тентовое покрытие.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ебование заказчика к качеству представляемых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ить сохранность демонтированных элементов конструкций объектов мелкорозничной сет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оки хранения демонтированных объектов мелкорозничной се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Хранение демонтированных объектов сроком не менее 2 месяцев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лата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4"/>
                <w:szCs w:val="20"/>
              </w:rPr>
              <w:t>Производится в течении 10 банковских дней с момента предоставления акта выполненных работ (форма КС-2), формы КС-3 и счета-фактуры.</w:t>
            </w:r>
          </w:p>
        </w:tc>
      </w:tr>
    </w:tbl>
    <w:p>
      <w:pPr>
        <w:pStyle w:val="Normal"/>
        <w:ind w:left="7788" w:hanging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5:35:00Z</dcterms:created>
  <dc:creator>_</dc:creator>
  <dc:description/>
  <cp:keywords/>
  <dc:language>en-US</dc:language>
  <cp:lastModifiedBy>us2051</cp:lastModifiedBy>
  <cp:lastPrinted>2008-09-05T16:01:00Z</cp:lastPrinted>
  <dcterms:modified xsi:type="dcterms:W3CDTF">2008-09-18T06:18:00Z</dcterms:modified>
  <cp:revision>3</cp:revision>
  <dc:subject/>
  <dc:title>В рамках реализации городской целевой программы «Развитие городских микрорайонов в 2006-2010гг</dc:title>
</cp:coreProperties>
</file>