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8 (ЗК 8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молочной продукции для МДОУ «Детский сад № 64» г.Перм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19.09.200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 сентября 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 сентября  2008 г. 10.2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 – поставка молочной продукции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2 сентя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оставка молочной продукции с 01.10.08. по 31.12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3151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Ежедневно в рабочие дни с 07.00 до 12.00 с 01.10.08. по 31.12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200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Пермский кра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Нытва, ул. Комарова, 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шеин Александ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61401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Елькина, 49-1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Спесивый Алексе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4023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Зап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ил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75965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. У.-Кишерть, ул.Первомайская,2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Не 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шеин Александр Юрь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293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9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09 час.00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сивый Алексей И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609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9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2 час.49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ерешеин Александр Юрье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 xml:space="preserve">222935,00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3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А.Валеев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Спесивый Алексей Иван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226092,00 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22:00Z</dcterms:created>
  <dc:creator>l_1001b</dc:creator>
  <dc:description/>
  <cp:keywords/>
  <dc:language>en-US</dc:language>
  <cp:lastModifiedBy>Детский сад №64</cp:lastModifiedBy>
  <cp:lastPrinted>2008-03-21T10:46:00Z</cp:lastPrinted>
  <dcterms:modified xsi:type="dcterms:W3CDTF">2008-09-19T04:48:00Z</dcterms:modified>
  <cp:revision>6</cp:revision>
  <dc:subject/>
  <dc:title>Протокол №785085/1</dc:title>
</cp:coreProperties>
</file>