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TextBody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9 (ЗК 9/08)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bCs/>
        </w:rPr>
      </w:pPr>
      <w:r>
        <w:rPr>
          <w:bCs/>
        </w:rPr>
        <w:t>на поставку куры потрошеной и яйца куриного для МДОУ «Детский сад № 64» г.Перми</w:t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  <w:t>19.09.2008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г.Пермь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Социалистическая. 10-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9 сентября  2008 г. 10.20.час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9 сентября  2008 г. 10.25.час.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униципальных нужд МДОУ «Детский сад № 64» г.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А.В.Князева- председатель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Э.П. Дмитрук – секретарь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Е.А.Валеева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64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9 – поставка куры потрошенной и яйца куриного для МДОУ «Детский сад № 64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2 сентября  2008 год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куры потрошенной и яйца куриного для МДОУ «Детский сад № 64» г.Перми с 01.10.08. по 31.12.08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редства муниципального бюджета и внебюджетные источники финансирован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4053,75 руб.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64», г.Пермь, ул.Социалистическая. 10-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В рабочие дни с 07.00 до 15.00 с 01.10.08. по 31.12.08. определенными партиями по наименованию и в количестве, указанном в заявке Заказчика, поданной не менее чем за 24 часа до поставк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  <w:t xml:space="preserve">Комиссия приняла следующее </w:t>
      </w:r>
      <w:r>
        <w:rPr>
          <w:b/>
        </w:rPr>
        <w:t>решение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запрос котировок  № 9/08 от 12.09.2008 на поставку куры потрошеной и яйца куриного для Муниципального дошкольного образовательного учреждения  «Детский сад № 64» г. Перми не состоявшимся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39"/>
        <w:gridCol w:w="2670"/>
        <w:gridCol w:w="1490"/>
        <w:gridCol w:w="2221"/>
      </w:tblGrid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>А.В.Князева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Э.П.Дмитрук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Cs w:val="28"/>
              </w:rPr>
              <w:t xml:space="preserve">Е.А.Валеева </w:t>
            </w:r>
          </w:p>
        </w:tc>
      </w:tr>
      <w:tr>
        <w:trPr>
          <w:trHeight w:val="1773" w:hRule="atLeast"/>
        </w:trPr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                    </w:t>
            </w:r>
            <w:r>
              <w:rPr>
                <w:szCs w:val="28"/>
              </w:rPr>
              <w:t>А.В.Князева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/>
      </w:pPr>
      <w:r>
        <w:rPr>
          <w:bCs/>
        </w:rPr>
        <w:t>1. Журнал регистрации котировочных заявок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4:06:00Z</dcterms:created>
  <dc:creator>l_1001b</dc:creator>
  <dc:description/>
  <cp:keywords/>
  <dc:language>en-US</dc:language>
  <cp:lastModifiedBy>Детский сад №64</cp:lastModifiedBy>
  <cp:lastPrinted>2007-11-06T13:35:00Z</cp:lastPrinted>
  <dcterms:modified xsi:type="dcterms:W3CDTF">2008-09-19T04:50:00Z</dcterms:modified>
  <cp:revision>6</cp:revision>
  <dc:subject/>
  <dc:title>Протокол №785085/1</dc:title>
</cp:coreProperties>
</file>