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0 (ЗК 10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овощей, фруктов и сухофруктов  для МДОУ «Детский сад № 64» г.Перми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19.09.2008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9 сентября  2008 г. 10.4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9 сентября  2008 г. 10.55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 Дмитрук – секретар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 – поставка овощей, фруктов и сухофруктов для МДОУ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2 сентября 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Поставка овощей, фруктов и сухофруктов  с 01.10.08. по 31.12.08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00 120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В рабочие дни с 07.00 до 16.00 с 01.10.08. по 31.12.08. определенными партиями по наименованию и в количестве, указанном в заявке Заказчика, поданной не менее чем за 24 часа до поставк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Спесивый Алекс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04023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Запольская, 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Газиев Эльданиз Вагиф ог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730642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4 г.Перм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Уссурийска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а  - 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Газиев Эльданиз Вагиф огл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669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09.20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</w:rPr>
              <w:t>15 час.25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сивый Алексей Ив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775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09.20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</w:rPr>
              <w:t>13 час.00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иев Эльданиз Вагиф оглы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96695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3 чел. (Ф.И.О.)          "Против" -0__(Ф.И.О.)       "Воздержался"_- 0 чел._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А.В.Княз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Э.П. Дмитрук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Е.А.Валеев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Спесивый Алексей Иванович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97755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Дмитрук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В.Князев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/>
      </w:pPr>
      <w:r>
        <w:rPr>
          <w:bCs/>
        </w:rPr>
        <w:t>1. Журнал регистрации котировочных заявок на 1 листе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49:00Z</dcterms:created>
  <dc:creator>l_1001b</dc:creator>
  <dc:description/>
  <cp:keywords/>
  <dc:language>en-US</dc:language>
  <cp:lastModifiedBy>Детский сад №64</cp:lastModifiedBy>
  <cp:lastPrinted>2008-03-21T10:46:00Z</cp:lastPrinted>
  <dcterms:modified xsi:type="dcterms:W3CDTF">2008-09-19T04:59:00Z</dcterms:modified>
  <cp:revision>4</cp:revision>
  <dc:subject/>
  <dc:title>Протокол №785085/1</dc:title>
</cp:coreProperties>
</file>