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ДОУ «Центр развития ребёнка – детский сад № 3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.09.2008 год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00 ча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ь, ул. Геологов.7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сутствовали: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арбулева Екатерина Ивановна – заведующий МДОУ 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Вирт Надежда Иосифовна - заместитель заведующего по ВМ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Березина Антонида Григорьевна – заместитель заведующего по АХЧ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Ошмарина Татьяна Вячеславовна – главный бухгалте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Мерзлякова Надежда Владимировна – кладовщик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3"/>
        <w:spacing w:lineRule="auto" w:line="240"/>
        <w:ind w:left="-25" w:firstLine="205"/>
        <w:rPr/>
      </w:pPr>
      <w:r>
        <w:rPr>
          <w:sz w:val="22"/>
          <w:szCs w:val="22"/>
        </w:rPr>
        <w:t>Хохрякова Татьяна Анатольевна – секретарь МДОУ «ЦРР – детский сад № 35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Рассмотрение и оценка котировочных заявок по запросу котировок на частичную замену оконных  блоков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: МДОУ «ЦРР – детский сад № 35», г. Пермь, ул. Геологов.7, т.(342) 223-73-03</w:t>
      </w:r>
    </w:p>
    <w:p>
      <w:pPr>
        <w:pStyle w:val="Normal"/>
        <w:jc w:val="both"/>
        <w:rPr/>
      </w:pPr>
      <w:r>
        <w:rPr>
          <w:sz w:val="22"/>
          <w:szCs w:val="22"/>
        </w:rPr>
        <w:t>По первому вопро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/>
      </w:pPr>
      <w:r>
        <w:rPr>
          <w:sz w:val="22"/>
          <w:szCs w:val="22"/>
        </w:rPr>
        <w:t>Гарбулева Е.И. сообщила, что запрос котировок размещён на официальном сайте администрации города Перми 09.09.2008г. извещение №1 и до 12.00 часов 18.09.2008г котировочные заявки представили следующие участники размещения заказа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тройтехнология»  (614113, г. Пермь, ул. Оборонщиков, дом 8,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ОО «Оригинал - Интерьер» (614064г. Пермь, ул. Усольская,15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ЛиР» ( 614070,г. Пермь, бульвар Гагарина,28 оф.308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Новострой» (614070, г. Пермь, ул. Макаренко, 46-35.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тайл Инжиниринг» (614065, г. Пермь, ул. Верхнемуллинская, 126.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тройконтакт» (614000 г. Пермь, ул. Героев Хасана,7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тарт» (614990 г. Пермь, ул.Куйбышева, 118Б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Мирокон» (614058, г. Пермь, ул. Красина,37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ПластКомфорт» (614014, г. Пермь, ул. Постаногова,1-177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Промтехстрой» (614000, г. Пермь,ул. Большевистская,59).</w:t>
      </w:r>
    </w:p>
    <w:p>
      <w:pPr>
        <w:pStyle w:val="Normal"/>
        <w:jc w:val="both"/>
        <w:rPr/>
      </w:pPr>
      <w:r>
        <w:rPr>
          <w:sz w:val="22"/>
          <w:szCs w:val="22"/>
        </w:rPr>
        <w:t>Все представленные заявки соответствуют требованиям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 анализа представленных ценовых предложений следу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741"/>
        <w:gridCol w:w="531"/>
        <w:gridCol w:w="2194"/>
        <w:gridCol w:w="1637"/>
        <w:gridCol w:w="2029"/>
        <w:gridCol w:w="1206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куп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(по журналу регистрации поступления котировочных заявок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умма</w:t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чная замена оконных блок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 933,15 рубл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тройтехнология»  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9 814,67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игинал - Интерьер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 004,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иР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8 475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8 475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острой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 549, 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йл Инжиниринг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 210,00 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контак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 224,95 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рт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 256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окон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 956,38 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ластКомфор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 997,97 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мтехстрой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 000,00 руб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рок выполнения  работ – в течение 40 дней со дня заключения муниципального контрак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РЕШИЛ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ЛиР» (614070,г. Пермь, бульвар Гагарина,28 оф.308);  и составила   </w:t>
      </w:r>
      <w:r>
        <w:rPr>
          <w:b/>
          <w:bCs/>
          <w:sz w:val="22"/>
          <w:szCs w:val="22"/>
        </w:rPr>
        <w:t>288 475,60 рубл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ОО «Промтехстрой» (614000, г. Пермь, ул. Большевистская,59),</w:t>
      </w:r>
      <w:r>
        <w:rPr>
          <w:b/>
          <w:sz w:val="22"/>
          <w:szCs w:val="22"/>
        </w:rPr>
        <w:t xml:space="preserve"> с ценой 289 000,00 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стоящий протокол подлежит опубликованию на официальном сайте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ind w:left="8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Е.И. Гарбулев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И. Вирт    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А.Г. Березин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Т.В. Ошмари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Н.В. Мерзл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Т.А. Хохр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подписания протокола   19.09.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13:00Z</dcterms:created>
  <dc:creator>Пользователь</dc:creator>
  <dc:description/>
  <dc:language>en-US</dc:language>
  <cp:lastModifiedBy>ump19</cp:lastModifiedBy>
  <cp:lastPrinted>2008-09-19T14:35:00Z</cp:lastPrinted>
  <dcterms:modified xsi:type="dcterms:W3CDTF">2008-09-19T08:52:00Z</dcterms:modified>
  <cp:revision>42</cp:revision>
  <dc:subject/>
  <dc:title/>
</cp:coreProperties>
</file>