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                                                                                                           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.09.2008 год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4.00 ч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/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Рассмотрение и оценка котировочных заявок по запросу котировок на текущий ремонт  помещен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  <w:r>
        <w:rPr/>
        <w:t xml:space="preserve"> г. Пермь, ул. Геологов.7, т.(342) 223-73-03</w:t>
      </w:r>
    </w:p>
    <w:p>
      <w:pPr>
        <w:pStyle w:val="3"/>
        <w:spacing w:lineRule="auto" w:line="240"/>
        <w:ind w:left="-25" w:firstLine="2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09.09.2008г. извещение № 2 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 12.00 часов 18.09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антех-строй»  ( г. Пермь, ул. Большевитская,82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контакт» (614000, г. Пермь, ул.Героев Хасана,7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П Зеленин Владимир Сергеевич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 ВИК» (618120, Пермский край, Оханский район, д. Шалаши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АЗАС» (614014, г. Пермь, ул. Барановская,4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Основа - Плюс» (614017, г. Пермь, ул. Халтурина,8 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инвест»  (614042, г. Пермь, ул. Яранская, 8-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ЮСТЭЛ» ( 614000,г. Пермь, ул. Деревообделочная, д.3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 анализа представленных ценовых предложений следует:</w:t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2"/>
        <w:gridCol w:w="549"/>
        <w:gridCol w:w="2005"/>
        <w:gridCol w:w="1625"/>
        <w:gridCol w:w="1940"/>
        <w:gridCol w:w="11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предлагаемая в котировочной заявк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(по журналу регистрации поступления котировочных заявок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ремонт помещ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 000,00 руб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Сантех-строй»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406,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нтакт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 1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ин Владимир 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 10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 ВИК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 636,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 007,09 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снова - Плюс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 475,7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Стройинвест»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 698,2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 967,61 рубл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 967,61 рубл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рок выполнения  работ – в течение 30 дней со дня заключения муниципально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антех-строй»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лицензии видам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еленин Владими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лицензии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СТЭЛ» ( 614000,г. Пермь, ул. Деревообделочная, д.3) и составила   </w:t>
      </w:r>
      <w:r>
        <w:rPr>
          <w:b/>
          <w:bCs/>
          <w:sz w:val="20"/>
          <w:szCs w:val="20"/>
        </w:rPr>
        <w:t>393 967,61 руб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ОО «АЗАС» (614014, г. Пермь, ул. Барановская,4); </w:t>
      </w:r>
      <w:r>
        <w:rPr>
          <w:b/>
          <w:sz w:val="22"/>
          <w:szCs w:val="22"/>
        </w:rPr>
        <w:t>с ценой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394 007,09 рублей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стоящий протокол подлежит опубликованию на официальном сайте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писания протокола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09.2008 г. 14. 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25:00Z</dcterms:created>
  <dc:creator>В</dc:creator>
  <dc:description/>
  <dc:language>en-US</dc:language>
  <cp:lastModifiedBy>ump19</cp:lastModifiedBy>
  <cp:lastPrinted>2008-09-19T14:34:00Z</cp:lastPrinted>
  <dcterms:modified xsi:type="dcterms:W3CDTF">2008-09-19T08:34:00Z</dcterms:modified>
  <cp:revision>14</cp:revision>
  <dc:subject/>
  <dc:title/>
</cp:coreProperties>
</file>