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8  от 19.09.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поликлиника № 3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Изучив направленное Вами Извещение № 8 от 19 сентября 2008г. о проведении запроса котировок, _____________________________предлагает осуществить оказание услуги                                             </w:t>
      </w:r>
      <w:r>
        <w:rPr>
          <w:b/>
          <w:sz w:val="18"/>
          <w:szCs w:val="18"/>
        </w:rPr>
        <w:tab/>
        <w:t xml:space="preserve">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наименование Участника размещения заказа)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</w:t>
        <w:tab/>
        <w:tab/>
        <w:t xml:space="preserve">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казать услуг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характеристики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89" w:leader="none"/>
              </w:tabs>
              <w:ind w:left="1389" w:hanging="360"/>
              <w:rPr/>
            </w:pPr>
            <w:r>
              <w:rPr>
                <w:sz w:val="20"/>
                <w:szCs w:val="20"/>
              </w:rPr>
              <w:t>при осуществлении доврачебной медицинской помощи по:</w:t>
            </w:r>
          </w:p>
          <w:p>
            <w:pPr>
              <w:pStyle w:val="Normal"/>
              <w:ind w:left="19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89" w:leader="none"/>
              </w:tabs>
              <w:ind w:left="1389" w:hanging="36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929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клинической лабораторной диагностик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дение заказанных исследований без привлечения сторонних организаций, в целях конфиденциальност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еспечение Заказчика одноразовыми пробирками для взятия крови без дополнительной опла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18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sz w:val="18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18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sz w:val="18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18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sz w:val="18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sz w:val="18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27:00Z</dcterms:created>
  <dc:creator>Приемная</dc:creator>
  <dc:description/>
  <cp:keywords/>
  <dc:language>en-US</dc:language>
  <cp:lastModifiedBy>Экономический отдел ГП №3</cp:lastModifiedBy>
  <cp:lastPrinted>2008-06-19T13:28:00Z</cp:lastPrinted>
  <dcterms:modified xsi:type="dcterms:W3CDTF">2008-09-18T09:02:00Z</dcterms:modified>
  <cp:revision>3</cp:revision>
  <dc:subject/>
  <dc:title>Приложение № 2</dc:title>
</cp:coreProperties>
</file>