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72от  19.09.08г. 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На оказание услуг:</w:t>
      </w:r>
      <w:r>
        <w:rPr>
          <w:b/>
          <w:sz w:val="20"/>
          <w:szCs w:val="20"/>
        </w:rPr>
        <w:t xml:space="preserve"> «Предоставление услуг по организации и проведению торжественного заседания «Мотовилиху славим делами своими» посвященных 70 – летию  Мотовилихинского района г. Перми»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ый заказчик: Администрация Мотовилихинского района г. Перми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finmo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предусматривает осуществить за счет средств бюджета г. Перми оказание услуг способом запроса котировок: </w:t>
      </w:r>
      <w:r>
        <w:rPr>
          <w:b/>
          <w:sz w:val="20"/>
          <w:szCs w:val="20"/>
        </w:rPr>
        <w:t>«</w:t>
      </w:r>
      <w:r>
        <w:rPr>
          <w:sz w:val="20"/>
          <w:szCs w:val="20"/>
        </w:rPr>
        <w:t>Предоставление услуг по организации и проведению торжественного заседания «Мотовилиху славим делами своими» посвященных 70 – летию  Мотовилихинского района г. Перми»</w:t>
      </w:r>
    </w:p>
    <w:p>
      <w:pPr>
        <w:pStyle w:val="Normal"/>
        <w:spacing w:before="0" w:after="120"/>
        <w:rPr/>
      </w:pPr>
      <w:r>
        <w:rPr/>
        <w:t>Техническое задание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160"/>
        <w:gridCol w:w="1800"/>
      </w:tblGrid>
      <w:tr>
        <w:trPr>
          <w:trHeight w:val="4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ка торжественного засед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ормирование концертной программы с профессиональными коллективами города  (согласование), продолжительностью не менее 1 час 30 мин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сание сценария с учетом исторических вех в развитии Мотовилихинского района за 70 лет, чествование трудовых династий и юбиляров района, а также  подбор для участия в торжестве свадебных пар (не менее 3)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новка сцены  (размером не менее 8 х 4 м), световой, звуковой аппаратуры (не менее 5 КВТ ) и видеопроекционной аппаратуры  ( для  прямой трансляции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едение генеральной репетиции торжественного засе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готовление и установка баннера размером 6х8 м с логотипом Мотовилихи в павильоне № 1 Пермской ярма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тверждение Заказчиком  эскиза оформления сценической площадки.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пиротехнических и спец эффектов, согласованных с Заказч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ретение цветов ( роз ) для вручения участникам заседания на сумму до 15 тысяч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бор 30 штук  фото г. Перми и Мотовилихинского рай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оржественного засед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звучивание заседания и освещение с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 двух профессиональных ведущих на засед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формление сценической площадки и зала гирляндами шаров ( красного, синего, жёлтого, белого цветов) и композициями из искусственных цв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еспечение сопровождения  мероприятия на протяжении 1часа 30 минут  духовым  оркестр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фото и видеосъёмки  торжественного собр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ганизация чаепития после проведения торжественного заседания для 30 челове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29 сентября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29 сентября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октября  15.00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октября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6.00 до 18.00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октября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9 сентября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9 сентября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2 октября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9 сентября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октября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с 16.00   до 18.00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октября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3 октября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до 14.00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октября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с 16.00 до 18.00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октября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.00 до 18.00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октября   с 18.00    до 1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Ярмарка»  павильон № 1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: начало: 29.09.2008г., окончание - 03.10.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412 000,00 (Четыреста двенадцать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Мотовилихинский район, выставочный центр «Пермская ярмарк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и условия оплаты: безналичное перечисление денежных средств, в течение 10 банковских дней после подписания актов выполненных услуг, согласно счета-фактуры (или сч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реждениям и предприятиям уголовно-исполнительной системы, организациям инвалидов преимущества при участии в размещении заказа не предоставля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услуг, просим представить котировочную заявку по форме согласно приложению № 1 к извещению  по факсу 266-08-88, 260-24-16 или курьером по адресу: г. Пермь, ул. Уральская, 36, каб. 304 до 18 часов 00 минут 30.09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услуг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района                  ___________________                                       С.В.Мальцев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          (подпись)</w:t>
        <w:tab/>
        <w:t xml:space="preserve">          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3:05:00Z</dcterms:created>
  <dc:creator>pc130205</dc:creator>
  <dc:description/>
  <dc:language>en-US</dc:language>
  <cp:lastModifiedBy>130201</cp:lastModifiedBy>
  <cp:lastPrinted>2008-09-19T13:49:00Z</cp:lastPrinted>
  <dcterms:modified xsi:type="dcterms:W3CDTF">2008-09-19T07:50:00Z</dcterms:modified>
  <cp:revision>12</cp:revision>
  <dc:subject/>
  <dc:title/>
</cp:coreProperties>
</file>