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ой заявки:  на приобретение мебели дл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МБУ «Благоустройство Мотовилих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13.00  час.</w:t>
        <w:tab/>
        <w:tab/>
        <w:t xml:space="preserve">                         </w:t>
        <w:tab/>
        <w:tab/>
        <w:t xml:space="preserve">                   19 сентя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сов Николай Александ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Ситкин Павел Иван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ссказов Олег Юрье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Федоровых Татьяна Серге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ремеева Ирина Михайлоан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.Наименование предмета запроса котировок: приобретение мебели для МБУ «Благоустройство Мотовилихинского района» в 2008 году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Характеристика и требования к</w:t>
      </w:r>
      <w:r>
        <w:rPr>
          <w:b/>
          <w:sz w:val="18"/>
          <w:szCs w:val="18"/>
        </w:rPr>
        <w:t xml:space="preserve"> приобретению мебели в МБУ «Благоустройство Мотовилихинского района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400" w:leader="none"/>
          <w:tab w:val="center" w:pos="49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04"/>
        <w:gridCol w:w="1217"/>
        <w:gridCol w:w="1788"/>
        <w:gridCol w:w="1515"/>
      </w:tblGrid>
      <w:tr>
        <w:trPr>
          <w:trHeight w:val="7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и размеры товара, мм (ш / г / в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в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рублей.</w:t>
            </w:r>
          </w:p>
        </w:tc>
      </w:tr>
      <w:tr>
        <w:trPr>
          <w:trHeight w:val="355" w:hRule="atLeast"/>
        </w:trPr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Мебель для сотрудн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: ламинированный ДС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ешницы ЛДСП 22 мм, облицовка ПВХ 2 м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корпуса ЛДСП 16 мм. Облицовка ПВХ – 0,4 м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ы и шкафы комплектуются регулируемыми опора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поставляемый товар – не менее 1 года с момента подписания акта приема-сдачи товара.</w:t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акт (1500*1300/600*750) правы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акт (1500*1300/600*750) левы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мобильная (425*450*59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под копир (760*380*80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одежды (760*380*189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документов (760*380*1890) нижняя часть оборудована дверц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для посетителе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каневый сту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таллические ножки черного цвет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операторско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каневое рабочее крес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гулировка высоты (газлиф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ужинно-винтовой механизм качания спинки с регулировкой по в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граничение по весу 120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финг приставка (1200*370*75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под копир (760*600*80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а под клавиатуру (645*350*12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ставка под системный блок (250*450*15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угловой (380*380*189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бель для руководител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: ламинированный ДС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: плиты – 25м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: отделка декоративным округленным профилем из МДФ (толщина профиля на столешнице – 50 мм) угловыми вставками черного цве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ы и шкафы комплектуются регулируемыми опора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поставляемый товар – не менее 1 года с момента подписания акта приема-сдачи товара.</w:t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одежды (890*460*203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документов (890*460*203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риставной (1500*700*68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абочий (1700*900*75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(890*460*75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мба выкатная (420*540*590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руковод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каневое кресло руковод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гулировка высоты (газлиф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ханизм качания спинки с регулировкой под вес и фиксацией в вертикальном полож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граничение по весу 120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№ 02 от 12.09.2008г., размещено на официальном сайте «Администрации  города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2 сентября 2008 год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250 000.00 (Двести пятьдесят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оставки товара: г. Пермь, ул.Красная Площадь, 4а.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Срок поставки товара: </w:t>
      </w:r>
      <w:r>
        <w:rPr>
          <w:sz w:val="18"/>
          <w:szCs w:val="18"/>
        </w:rPr>
        <w:t>в течении 15 дней с момента заключения муниципального контракта.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работ  (товаров, услуг)  с  учетом   следующих   расходов</w:t>
      </w:r>
      <w:r>
        <w:rPr>
          <w:sz w:val="18"/>
          <w:szCs w:val="18"/>
          <w:u w:val="single"/>
        </w:rPr>
        <w:t xml:space="preserve">:  </w:t>
      </w:r>
      <w:r>
        <w:rPr>
          <w:sz w:val="18"/>
          <w:szCs w:val="18"/>
        </w:rPr>
        <w:t>доставка мебели, сборка мебели, вывоз упаковочного материала, транспортные расходы, материалы, с учетом выплаченных и подлежащих выплате налогов и сборов.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 xml:space="preserve">Оплата работ будет производится в 2 этапа:  </w:t>
      </w:r>
      <w:r>
        <w:rPr>
          <w:bCs/>
          <w:iCs/>
          <w:sz w:val="18"/>
          <w:szCs w:val="18"/>
        </w:rPr>
        <w:t xml:space="preserve">30% аванс - в </w:t>
      </w:r>
      <w:r>
        <w:rPr>
          <w:sz w:val="18"/>
          <w:szCs w:val="18"/>
        </w:rPr>
        <w:t>течение 10 (десяти) банковских дней с момента подписания муниципального контракта, 70% - в течении 10 (десяти) банковских дней с момента  предъявления заказчику следующих документов акта приема-сдачи товара, счет - фактуры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6 (шесть) котировочных заявки, что зафиксировано в Журнале регистрации № 2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94"/>
        <w:gridCol w:w="1325"/>
        <w:gridCol w:w="1125"/>
        <w:gridCol w:w="14"/>
        <w:gridCol w:w="2107"/>
        <w:gridCol w:w="1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арантии - не менее 1 года с момента подписания акта приема-сдачи товар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№ 2 поступления котировочных заявок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-грант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9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птимус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ind w:left="-108"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34 9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ind w:left="-108"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инева Г.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49 99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абрика детской мебели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6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К «Мебель-Гарант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 2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текс-Пермь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996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ОО «Фабрика детской мебели»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16, г.Пермь, ул.Куйбышева 114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92650 (Сто девяносто две тысячи шестьсот пятьдесят рублей 00 копеек) 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ОО «Фабрика детской мебели»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16, г.Пермь, ул.Куйбышева 114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92650 (Сто девяносто две тысячи шестьсот пятьдесят рублей 00 копеек)  рублей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заявка </w:t>
      </w:r>
      <w:r>
        <w:rPr>
          <w:sz w:val="16"/>
          <w:szCs w:val="16"/>
        </w:rPr>
        <w:t>ООО «ПК «Мебель-Гарант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990, г.Пермь, ул. Рязанская, 103, содержит лучшие условия по цене контракта, следующие после предложенных победител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24 210 (Двести двадцать четыре тысячи двести десять рублей 00 копеек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           /Н.А. Влас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           /О.Ю. Рассказ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           /Т.С. Федоровых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И.М. Еремеева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ь  исполнителя:</w:t>
        <w:tab/>
        <w:t xml:space="preserve">                     _______________ </w:t>
        <w:tab/>
        <w:t xml:space="preserve">             /______________/</w:t>
        <w:tab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18:00Z</dcterms:created>
  <dc:creator>pc130205</dc:creator>
  <dc:description/>
  <dc:language>en-US</dc:language>
  <cp:lastModifiedBy>130110</cp:lastModifiedBy>
  <cp:lastPrinted>2008-09-19T11:47:00Z</cp:lastPrinted>
  <dcterms:modified xsi:type="dcterms:W3CDTF">2008-09-19T05:49:00Z</dcterms:modified>
  <cp:revision>4</cp:revision>
  <dc:subject/>
  <dc:title>ПРОТОКОЛ № 1</dc:title>
</cp:coreProperties>
</file>