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средств, влияющих на систему свертывания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19.09.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ка средств, влияющих на систему свертывания крови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8.09.2008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8.09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8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83 2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5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80 0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9 000,00 руб.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в течение 4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28"/>
        <w:gridCol w:w="306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атья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 29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1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.09.2008 в 16.00 час.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 6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2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.09.2008 в 16.1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ле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 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3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08 в 9.1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 332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4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.09.2008 в 9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1. Признать котировочные заявки участников размещения заказа ООО «Татьяна»,  ООО </w:t>
      </w:r>
      <w:r>
        <w:rPr>
          <w:b/>
          <w:sz w:val="22"/>
          <w:szCs w:val="22"/>
        </w:rPr>
        <w:t>«Мир лекарств»,  ООО «Вилена»  и ЗАО Фирма «Центр внедрения «Протек»</w:t>
      </w:r>
      <w:r>
        <w:rPr>
          <w:sz w:val="22"/>
          <w:szCs w:val="22"/>
        </w:rPr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ЗАО Фирма «Центр внедрения «Протек» и составила 290 332 (Двести девяносто тысяч триста тридцать два) рубля 2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Ш.Космонавтов, 1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90 332 (Двести девяносто тысяч триста тридцать два) рубля 2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97 620 (Триста девяносто семь тысяч шестьсот двадца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1. Настоящий протокол подлежит  размещению на официальном сайте администрации 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Секретарь котировочной комиссии           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50:00Z</dcterms:created>
  <dc:creator>Приемная</dc:creator>
  <dc:description/>
  <dc:language>en-US</dc:language>
  <cp:lastModifiedBy>Приемная</cp:lastModifiedBy>
  <cp:lastPrinted>2008-06-30T11:03:00Z</cp:lastPrinted>
  <dcterms:modified xsi:type="dcterms:W3CDTF">2008-09-19T04:06:00Z</dcterms:modified>
  <cp:revision>7</cp:revision>
  <dc:subject/>
  <dc:title>ПРОТОКОЛ №</dc:title>
</cp:coreProperties>
</file>