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6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ТРАНСПОРТНЫХ УСЛУГ ПО ПЕРЕВОЗКЕ ДОЛЖНОСТНЫХ ЛИЦ АДМИНИСТРАЦИИ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9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Панин Э.А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оказание транспортных услуг по перевозке должностных лиц администрации района (извещение №80 от 8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8 сентя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00 000,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транспортных услуг по перевозке должностных лиц администрации района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1 октября 2008 года по 31 декабря 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и расчета стоимости затрат на содержание машин за месяц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Андрей Александ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одну котировочную заявку соответствующую требованиям, установленным в извещении о проведении запроса котировок, а одну котировочную заявку признать не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ройцентр» </w:t>
      </w:r>
      <w:r>
        <w:rPr>
          <w:bCs/>
          <w:kern w:val="2"/>
          <w:sz w:val="24"/>
          <w:szCs w:val="26"/>
        </w:rPr>
        <w:t xml:space="preserve">и составила 300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Стройцентр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43, г. Пермь, ул. Васильева, 3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68, </w:t>
      </w:r>
      <w:r>
        <w:rPr>
          <w:sz w:val="24"/>
          <w:szCs w:val="24"/>
        </w:rPr>
        <w:t>г. Пермь, ул. Хохрякова, 25, оф.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ooostrojcentr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ramble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тел/факс (342) 236-83-8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000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9» сентября 2008 г. № 6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центр»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115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Андрей 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ложена калькуляция тарифа одного машино-ча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Косых Н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(Фамилия, Имя, Отчество) 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Нохрин И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i/>
                <w:i/>
                <w:sz w:val="12"/>
                <w:szCs w:val="12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i/>
                <w:sz w:val="12"/>
                <w:szCs w:val="12"/>
              </w:rPr>
              <w:t>(Подпись)          (Фамилия, Имя, Отчество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strojcentr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dc:language>en-US</dc:language>
  <cp:lastModifiedBy>Петрухина ВА</cp:lastModifiedBy>
  <cp:lastPrinted>2008-09-19T10:30:00Z</cp:lastPrinted>
  <dcterms:modified xsi:type="dcterms:W3CDTF">2008-09-19T04:30:00Z</dcterms:modified>
  <cp:revision>16</cp:revision>
  <dc:subject/>
  <dc:title>ПРОТОКОЛ №54</dc:title>
</cp:coreProperties>
</file>