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сквера по ул.Есенина, 5/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9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Выполнение работ по текущему ремонту сквера по ул.Есенина, 5/2 (извещение № 81 от 12 сентя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2 сентя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25 163, 58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 Выполнение работ по текущему ремонту сквера по ул.Есенина, 5/2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до 20.09.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Мрамо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 163,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Комплектстрой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9 343,5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одну котировочную заявку соответствующую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Мрамор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125 163,58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омпания «Мрамо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10, г.Пермь, ул.Г.Хасана, 9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>Почтовый адрес: 614000, г.Пермь, ул.Коммунистическая, 4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) 210-12-60, 210-14-49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 xml:space="preserve">125 163,58  </w:t>
      </w:r>
      <w:r>
        <w:rPr>
          <w:bCs/>
          <w:kern w:val="2"/>
          <w:sz w:val="24"/>
          <w:szCs w:val="26"/>
        </w:rPr>
        <w:t>руб</w:t>
      </w:r>
      <w:r>
        <w:rPr>
          <w:sz w:val="24"/>
        </w:rPr>
        <w:t>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(Подпись)</w:t>
              <w:tab/>
              <w:t xml:space="preserve">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9» сентября 2008 г. № 6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ания  «Мрамор»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 163,58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115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мплект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343, 5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</w:t>
            </w:r>
            <w:r>
              <w:rPr>
                <w:i/>
                <w:sz w:val="18"/>
                <w:szCs w:val="18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                     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(Фамилия, Имя, Отчество)  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Нохрин И.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i/>
                <w:i/>
                <w:sz w:val="12"/>
                <w:szCs w:val="12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i/>
                <w:sz w:val="12"/>
                <w:szCs w:val="12"/>
              </w:rPr>
              <w:t>(Подпись)          (Фамилия, Имя, Отчество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dc:language>en-US</dc:language>
  <cp:lastModifiedBy>Петрухина ВА</cp:lastModifiedBy>
  <cp:lastPrinted>2008-09-18T15:14:00Z</cp:lastPrinted>
  <dcterms:modified xsi:type="dcterms:W3CDTF">2008-09-19T06:51:00Z</dcterms:modified>
  <cp:revision>18</cp:revision>
  <dc:subject/>
  <dc:title>ПРОТОКОЛ №54</dc:title>
</cp:coreProperties>
</file>