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ТОКОЛ №__1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 и  оценки  котировочных 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 и  монтаж  оконных  бло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МДОУ  «Детский  сад  №388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. Пермь                                                                                                            «_19_»сентября 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На  заседании  котировочной  комиссии  по  рассмотрению  и  оценке  котировочных  заявок  присутствовали  следующие  члены  котировочной 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Председатель  Тюрина  Вера  Александр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Члены  комиссии 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бченко  Галина  Иван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ябова  Татьяна  Михайлов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зина  Елена  Василье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Секретарь  Калинина  Наталья  Владимир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 Предмета  запроса  котировок:  замена  ок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 №42  от 09.09.2008г.,  размещено  на  официальном  сайте «Администрация города  Перми « (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>) в  сети  Интернет 10.09.2008г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Максимальная   цена муниципального  контракта 499933.15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точник  финансирования закупки  местный  бюджет</w:t>
      </w:r>
    </w:p>
    <w:p>
      <w:pPr>
        <w:pStyle w:val="Normal"/>
        <w:rPr/>
      </w:pPr>
      <w:r>
        <w:rPr>
          <w:b/>
          <w:sz w:val="24"/>
          <w:szCs w:val="24"/>
        </w:rPr>
        <w:t>5. Требованиями,  установленными  в  извещении  о  проведении  запроса  котировок   (существенными  условиями  муниципального  контракта)  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наличие  лицензии  на  выполнение  работ,  документа,  подтверждающего  квалификацию  работников,  сертификатов  соответствия  на  материалы  и  оборудование  в  соответствии  с  законодательством РФ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место  выполнения  работ: Муниципальное  дошкольное  образовательное  учреждение «Детский  сад  №388» г. Пермь (ул. Гашкова 22 б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)Сроки  выполнения  работ: 40  дней  со  дня  подписания   муниципального  контракта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Цена  работ  должна  быть  указана  с  учетом  следующих  затрат: расходы  на  перевозку,  уплату  налогов,  сборов  и  других  обязательных  платеж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Оплата  производится  путем   перечисления денежных  средств  на  расчетный   счет  подрядчика  в  размере  100%, в течение 20 (двадцати) банковских дней с момента  полного  окончания  работ ( включая  устранение  выявленных  в  процессе  приемки  недостатков)  и  предоставления  подрядчиком в  адрес  заказчика счета-фактуры,  счета,  справки  о  стоимости  выполненных  работ  и  затрат (КС-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о  окончания   указанного  в  извещении  о  проведении  запроса  котировок  срока  подачи  котировочных  заявок  поступило 4 (четыре)  котировочные  заявки,  что  зафиксировано  в  Журнале  регистрации  поступления  котировочных  заявок.</w:t>
      </w:r>
    </w:p>
    <w:p>
      <w:pPr>
        <w:pStyle w:val="Normal"/>
        <w:rPr/>
      </w:pPr>
      <w:r>
        <w:rPr/>
        <w:t>7. Участники  размещения  заказа:</w:t>
      </w:r>
    </w:p>
    <w:tbl>
      <w:tblPr>
        <w:tblW w:w="102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84"/>
        <w:gridCol w:w="3408"/>
        <w:gridCol w:w="1864"/>
      </w:tblGrid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 размещения  заказ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контракта, предлагаемая  в  котировочной  заявк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 номер ( по  журналу  регистрации  поступления  котировочных  заявок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бис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25, 58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 –интерьер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008,97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ниверсал Энерго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714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окон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230,11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отировочная  комиссия  рассмотрела  котировочные  заявки  на  соответствие  требованиям,  установленным  в  извещении  о  проведении  запроса  котировок,  и  приняла  на  основании  полученных  результатов  следующее  решение:</w:t>
      </w:r>
    </w:p>
    <w:p>
      <w:pPr>
        <w:pStyle w:val="Normal"/>
        <w:rPr/>
      </w:pPr>
      <w:r>
        <w:rPr>
          <w:b/>
          <w:sz w:val="24"/>
          <w:szCs w:val="24"/>
        </w:rPr>
        <w:t>8.1. Признать  все  котировочные  заявки  соответствующими  требованиям ,  установленным  в  извещении  о  проведении  запроса  котиро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Наиболее  низкая  цена  котировочной  заявки ( соответствующей  всем  требованиям,  установленным  в  извещении  о  проведении  запроса  котировок)  предложена  участником ООО  «Оригинал- Интерьер»  и  составила 317008, 97 руб. (Триста семнадцать тысяч восемь рублей 97 коп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Котировочная  комиссия  оценила  котировочные  заявки  и  приняла  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 Признать  победителем  в  проведении  запроса  котиров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Оригинал  -Интерьер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й  адрес : г.Пермь,  ул. Усольская, 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 адрес: 614064 г. Пермь, ул.Усольская, 15</w:t>
      </w:r>
    </w:p>
    <w:p>
      <w:pPr>
        <w:pStyle w:val="Normal"/>
        <w:rPr/>
      </w:pPr>
      <w:r>
        <w:rPr>
          <w:b/>
          <w:sz w:val="24"/>
          <w:szCs w:val="24"/>
        </w:rPr>
        <w:t>Цена муниципального  контракта : 317008, 97 руб. (Триста семнадцать тысяч восемь рублей 97 коп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2.Признать  участником  размещения  заказа,  предложившим  лучшую цену  после  цены,  предложенной  победителем ООО «МИРОК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й  адрес: 614058, г. Пермь, ул. Красина, 37</w:t>
      </w:r>
    </w:p>
    <w:p>
      <w:pPr>
        <w:pStyle w:val="Normal"/>
        <w:rPr/>
      </w:pPr>
      <w:r>
        <w:rPr>
          <w:b/>
          <w:sz w:val="24"/>
          <w:szCs w:val="24"/>
        </w:rPr>
        <w:t>Фактический  адрес: 614058, г. Пермь, ул. Красина, 37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муниципального  контракта 318230,11 руб. (Триста восемнадцать тысяч двести тридцать руб. 11 коп.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Настоящий  протокол  подлежит  опубликованию  в  Официальном  бюллетене органов  местного  самоуправления  муниципального  образования  город  Пермь  и  размещению  на  официальном  сайте «Администрация  города  Перми (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и: </w:t>
      </w:r>
    </w:p>
    <w:p>
      <w:pPr>
        <w:pStyle w:val="Normal"/>
        <w:rPr/>
      </w:pPr>
      <w:r>
        <w:rPr>
          <w:b/>
          <w:sz w:val="24"/>
          <w:szCs w:val="24"/>
        </w:rPr>
        <w:t>.Председатель котировочной комиссии   _______________  /Тюрина  Вера  Александровна/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2. Члены котировочной  комиссии 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___________________/Горобченко  Галина  Ивановн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___________________/Рябова  Татьяна  Михайловна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___________________/Мурзина  Елена  Васильевна/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Секретарь котировочной  комиссии 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____________________/  Калинина  Наталья  Владимировн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  <w:t xml:space="preserve">К  Протоколу рассмотрения  и  оценки </w:t>
      </w:r>
    </w:p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ых  заявок</w:t>
      </w:r>
    </w:p>
    <w:p>
      <w:pPr>
        <w:pStyle w:val="Normal"/>
        <w:spacing w:before="240" w:after="0"/>
        <w:jc w:val="right"/>
        <w:rPr/>
      </w:pPr>
      <w:r>
        <w:rPr>
          <w:b/>
        </w:rPr>
        <w:t>от 19.09.2008г.</w:t>
      </w:r>
    </w:p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РЕЗУЛЬТАТЫ  РАССМОТРЕНИЯ  И  ОЦЕНКИ  КОТИРОВОЧНЫХ  ЗАЯВОК</w:t>
      </w:r>
    </w:p>
    <w:tbl>
      <w:tblPr>
        <w:tblW w:w="9983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483"/>
        <w:gridCol w:w="1796"/>
        <w:gridCol w:w="1654"/>
        <w:gridCol w:w="1645"/>
        <w:gridCol w:w="1620"/>
      </w:tblGrid>
      <w:tr>
        <w:trPr>
          <w:trHeight w:val="6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 размещения  заказ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 требования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ания  принятого  решения  о  несоответствии (в т.ч. превышение максимальной  цены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контракта, предлагаемая  в  котировочной 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 комисси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бедитель, участник предложивший такую же  цену как  и  победитель, участник предложивший лучшую цену  после  цены,  предложенной  победителем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бис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25, 58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 –интерьер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008,97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6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ниверсал Энерго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714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ок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230,11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частник предложивший лучшую цену  после  цены,  предложенной  победителем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одпис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Председатель котировочной комиссии   _______________  /Тюрина  Вера  Александровн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Члены котировочной  комиссии 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___________________/Горобченко  Галина  Ивановн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___________________/Рябова  Татьяна  Михайловна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___________________/Мурзина  Елена  Васильевна/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Секретарь котировочной  комиссии 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____________________/  Калинина  Наталья  Владимировн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 заказчика  ________________/Миронова Л.Э.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" w:hAnsi="Courier" w:cs="Courier"/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1:00Z</dcterms:created>
  <dc:creator>tevelevadb</dc:creator>
  <dc:description/>
  <dc:language>en-US</dc:language>
  <cp:lastModifiedBy>ump19</cp:lastModifiedBy>
  <cp:lastPrinted>2007-02-13T09:41:00Z</cp:lastPrinted>
  <dcterms:modified xsi:type="dcterms:W3CDTF">2008-09-19T09:45:00Z</dcterms:modified>
  <cp:revision>3</cp:revision>
  <dc:subject/>
  <dc:title>______________________________________________________________________________________________________________________________</dc:title>
</cp:coreProperties>
</file>