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4"/>
          <w:szCs w:val="24"/>
        </w:rPr>
        <w:t xml:space="preserve">на поставку продуктов питания (на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 квартал 2008г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Д «Дворец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</w:t>
      </w:r>
      <w:r>
        <w:rPr>
          <w:sz w:val="24"/>
          <w:szCs w:val="26"/>
          <w:lang w:val="en-US"/>
        </w:rPr>
        <w:t>19</w:t>
      </w:r>
      <w:r>
        <w:rPr>
          <w:sz w:val="24"/>
          <w:szCs w:val="26"/>
        </w:rPr>
        <w:t>»  сентябр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4"/>
          <w:szCs w:val="24"/>
        </w:rPr>
        <w:t xml:space="preserve">поставка продуктов питания (на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 квартал 2008г.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четыреста девяносто девять тысяч шестьсот шестьдесят пять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предпринимательская деятельность учрежде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>а. поставка продуктов питания</w:t>
      </w:r>
      <w:r>
        <w:rPr>
          <w:b w:val="false"/>
          <w:sz w:val="24"/>
          <w:szCs w:val="24"/>
        </w:rPr>
        <w:t xml:space="preserve"> на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 квартал 2008г.</w:t>
      </w:r>
      <w:r>
        <w:rPr>
          <w:sz w:val="20"/>
        </w:rPr>
        <w:t>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В.  С 01 октября 2008г. по 31 декабря 2008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пяти банковских дней за партию товаров, поставляемых по графику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Теплоухов Борис Леонидович (ИП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6.195,60 (четыреста восемьдесят шесть тысяч сто девяносто пять) руб. 6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ИТ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.425,60 (четыреста девяносто девять тысяч четыреста двадцать пять) руб. 6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Теплоухов Борис Леонидович (ИП)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86.195,60 (четыреста восемьдесят шесть тысяч сто девяносто пять) руб. 60 коп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Теплоухов Борис Леонидович (ИП)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690, г. Пермь, ул. Карпинского, 91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07, г. Пермь, ул. Революции, д. 12, кв. 3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opttorg</w:t>
      </w:r>
      <w:r>
        <w:rPr>
          <w:sz w:val="24"/>
        </w:rPr>
        <w:t>@</w:t>
      </w:r>
      <w:r>
        <w:rPr>
          <w:sz w:val="24"/>
          <w:lang w:val="en-US"/>
        </w:rPr>
        <w:t>permonline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86.195,60 (четыреста восемьдесят шесть тысяч сто девяносто пять) руб. 6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6"/>
        </w:rPr>
        <w:t xml:space="preserve">ООО «КИТ»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00, г. Пермь, ул. Героев Хасана, д. 91б/3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г. Пермь, ул. Проспект Парковый, д.18, кв.3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_________________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99.425,60 (четыреста девяносто девять тысяч четыреста двадцать пять) руб. 6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 xml:space="preserve"> 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сентября 2008 г. №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Теплоухов Борис Леонидович (И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86.195,6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ООО «КИ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9.425,60</w:t>
            </w:r>
            <w:r>
              <w:rPr>
                <w:sz w:val="24"/>
                <w:szCs w:val="26"/>
              </w:rPr>
              <w:t xml:space="preserve"> </w:t>
            </w:r>
            <w:r>
              <w:rPr/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owimextrad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50:00Z</dcterms:created>
  <dc:creator>Институт госзакупок РАГС</dc:creator>
  <dc:description/>
  <cp:keywords/>
  <dc:language>en-US</dc:language>
  <cp:lastModifiedBy>Nik</cp:lastModifiedBy>
  <cp:lastPrinted>2008-09-19T14:04:00Z</cp:lastPrinted>
  <dcterms:modified xsi:type="dcterms:W3CDTF">2008-09-19T08:50:00Z</dcterms:modified>
  <cp:revision>2</cp:revision>
  <dc:subject/>
  <dc:title>ПРОТОКОЛ ОЦЕНКИ И СОПОСТАВЛЕНИЯ ЗАЯВОК НА УЧАСТИЕ В КОНКУРСЕ </dc:title>
</cp:coreProperties>
</file>